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682316474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619701380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056193210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1784438973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801436251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2056638549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131206648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267167790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417887860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459473039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501158857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949307507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239584675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92176692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1396133768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967140637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1967524201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917125174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1076413321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696164129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1188098718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989192354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1391221141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36089134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235236594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680143065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237427383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2074738070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732184536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215041896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99678111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613106620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791597307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2021094306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1857198211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783519554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1565739558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900781196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459856936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819599566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515696094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2034975172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255462409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634219058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724388459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2044918198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1139584340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760527508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06244611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176325869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51893046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2061796229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796539219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532063709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884212666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405199613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148743572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917376081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645974908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1667781816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292370682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1971993676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1895141530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134076453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1219985880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509294592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26340277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933000536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1329393365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686183547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319769112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1174276411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276896791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786318253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272814602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374895966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38033542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882244443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440019331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745473958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2020270638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1995559329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211058787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772259481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507749733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1579003166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09582183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94745537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30425809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314082676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658095850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1912866961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476653479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1027957469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821307964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1764911177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383125529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580475832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357783697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475250632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219642866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1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48:00Z</dcterms:created>
  <dc:creator>работа</dc:creator>
  <dc:description/>
  <dc:language>en-US</dc:language>
  <cp:lastModifiedBy>User</cp:lastModifiedBy>
  <cp:lastPrinted>2018-08-22T18:44:00Z</cp:lastPrinted>
  <dcterms:modified xsi:type="dcterms:W3CDTF">2018-10-11T12:48:00Z</dcterms:modified>
  <cp:revision>2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