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124585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 ГОСУДАРСТВЕННЫЙ  САНИТАРНЫЙ  ВРАЧ 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ОЙ  ФЕДЕРАЦИИ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от___________________                                                                             №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3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б утверждении </w:t>
      </w:r>
    </w:p>
    <w:p>
      <w:pPr>
        <w:pStyle w:val="Heading3"/>
        <w:jc w:val="left"/>
        <w:rPr>
          <w:b w:val="false"/>
          <w:b w:val="false"/>
          <w:bCs/>
          <w:szCs w:val="24"/>
        </w:rPr>
      </w:pP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</w:rPr>
        <w:t xml:space="preserve">СанПиН 2.4.2. </w:t>
      </w:r>
      <w:r>
        <w:rPr>
          <w:sz w:val="28"/>
          <w:szCs w:val="28"/>
        </w:rPr>
        <w:t>&lt;…&gt;</w:t>
      </w:r>
    </w:p>
    <w:p>
      <w:pPr>
        <w:pStyle w:val="ConsPlusTitle"/>
        <w:widowControl/>
        <w:jc w:val="both"/>
        <w:rPr/>
      </w:pPr>
      <w:r>
        <w:rPr>
          <w:b w:val="false"/>
        </w:rPr>
        <w:t>«Санитарно-эпидемиологические требования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 условиям и организации обучения и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оспитания в специальных (коррекционных)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бщеобразовательных организациях для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учащихся, воспитанников с ограниченными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возможностями здоровья» </w:t>
      </w:r>
    </w:p>
    <w:p>
      <w:pPr>
        <w:pStyle w:val="Style27"/>
        <w:spacing w:before="0" w:after="0"/>
        <w:jc w:val="both"/>
        <w:rPr/>
      </w:pPr>
      <w:r>
        <w:rPr/>
        <w:b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30.03.1999 № 52-ФЗ «О санитарно-эпидемиологическом благополучии населения» (Собрание законодательства Российской Федерации, 1999, № 14, ст. 1650; 2002, № 1 (ч. 1), ст. 2; 2003, № 2, ст. 167;  2003,  № 27 (ч. 1), ст. 2700; 2004,  № 35, ст. 3607; 2005, № 19, ст. 1752; 2006, № 1, ст. 10; 2006, № 52 (ч. 1) ст. 5498; 2007 № 1 (ч. 1) ст. 21; 2007, № 1 (ч. 1) ст. 29; 2007, № 27, ст. 3213; 2007, № 46, ст. 5554; 2007, № 49, ст. 6070; 2008, № 24, ст. 2801; 2008, № 29 (ч. 1), ст. 3418; 2008, № 30 (ч. 2), ст. 3616; 2008, № 44, ст. 4984; 2008, № 52 (ч. 1),  ст. 6223; 2009, № 1, ст. 17; 2010, № 40, ст. 4969; 2011, № 1, ст. 6;  25.07.2011, № 30 (ч. 1), ст. 4563,  ст. 4590, ст. 4591, ст. 4596;  12.12.2011, № 50, ст. 7359; 11.06.2012, № 24, ст. 3069;  25.06.2012, № 26, ст. 3446),  Указом Президента Российской Федерации от 19.03.2013 № 211 «О внесении изменений в некоторые акты Президента Российской Федерации» (Собрание законодательства Российской Федерации 25.03.2013, № 12, ст. 1245) и постановлением Правительства Российской Федерации от 24.07.2000 № 554 «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   нормировании» (Собрание законодательства  Российской Федерации, 2000, № 31, ст. 3295; 2004, № 8, ст. 663; 2004, № 47, ст. 4666; 2005, № 39, ст. 3953)      п о с т а н о в л я ю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анитарно-эпидемиологические правила и нормативы СанПиН 2.4.2.&lt;…&gt; «Санитарно-эпидемиологические требования к условиям и организации обучения и воспитания в специальных (коррекционных) общеобразовательных организациях для учащихся, воспитанников с ограниченными возможностями здоровья» (прилож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FF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Г.Г. Онищенко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left="539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left="5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left="5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left="5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left="5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left="5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left="5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left="5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left="5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left="53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ind w:left="539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5280" w:leader="none"/>
        </w:tabs>
        <w:ind w:left="5390" w:hanging="0"/>
        <w:rPr>
          <w:sz w:val="28"/>
          <w:szCs w:val="28"/>
        </w:rPr>
      </w:pPr>
      <w:r>
        <w:rPr>
          <w:sz w:val="28"/>
        </w:rPr>
        <w:t>УТВЕРЖДЕН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280" w:leader="none"/>
        </w:tabs>
        <w:ind w:left="5390" w:hanging="0"/>
        <w:rPr/>
      </w:pPr>
      <w:r>
        <w:rPr>
          <w:sz w:val="28"/>
          <w:szCs w:val="28"/>
        </w:rPr>
        <w:t>постановлением Главного государственного санитар</w:t>
        <w:softHyphen/>
        <w:t xml:space="preserve">ного врача Российской Федерации  </w:t>
      </w:r>
    </w:p>
    <w:p>
      <w:pPr>
        <w:pStyle w:val="ConsPlusNormal"/>
        <w:ind w:left="5220" w:hanging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т «____»  ______ 2013     №  ____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0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анитарно-эпидемиологические требования к условиям и организации обучения и воспитания в специальных (коррекционных) общеобразовательных организациях для учащихся, воспитанников с ограниченными возможностями здоровья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 и нормативы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анПиН 2.4.2…….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 и область применения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spacing w:before="0" w:after="0"/>
        <w:ind w:firstLine="540"/>
        <w:jc w:val="both"/>
        <w:rPr>
          <w:color w:val="000000"/>
          <w:szCs w:val="24"/>
        </w:rPr>
      </w:pPr>
      <w:r>
        <w:rPr>
          <w:sz w:val="28"/>
          <w:szCs w:val="28"/>
        </w:rPr>
        <w:t xml:space="preserve">1.1. Настоящие санитарно-эпидемиологические правила и нормативы (далее - санитарные правила) устанавливают санитарно-эпидемиологические требования к условиям обучения, воспитания с ограниченными возможностями здоровья (далее - учащиеся, воспитанники) </w:t>
      </w:r>
      <w:r>
        <w:rPr>
          <w:color w:val="000000"/>
          <w:sz w:val="28"/>
          <w:szCs w:val="28"/>
        </w:rPr>
        <w:t>и к условиям реализации комплекса реабилитационных и других медицинских мероприятий в специальных (коррекционных) общеобразовательных организациях (далее –  коррекционные организации)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анитарные правила распространяются на все виды коррекционных организаций независимо от их ведомственной принадлежности и форм собственности, реализующие программы начального общего, основного общего, среднего (полного) общего и начального профессионального образования, созданных для дневного или круглосуточного (круглогодичного) пребывания в них учащихся, воспитанников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санитарные правила распространяются также на специальные классы, группы (в том числе для учащихся со сложными дефектами развития) и группы продленного дня, создаваемые в установленном порядке в общеобразовательных организациях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 реализации в коррекционной организации программ дошкольного образования для воспитанников с ограниченными возможностями здоровья должны соблюдаться санитарно-эпидемиологические требования к устройству, содержанию и организации режима работы дошкольных  </w:t>
      </w:r>
      <w:r>
        <w:rPr>
          <w:color w:val="000000"/>
          <w:sz w:val="28"/>
          <w:szCs w:val="28"/>
        </w:rPr>
        <w:t>образовательных о</w:t>
      </w:r>
      <w:r>
        <w:rPr>
          <w:sz w:val="28"/>
          <w:szCs w:val="28"/>
        </w:rPr>
        <w:t>рганизаций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Настоящие санитарные правила являются обязательными для исполнения всеми юридическими лицами и индивидуальными предпринимателями, деятельность которых связана с проектированием, строительством, реконструкцией и эксплуатацией зданий коррекционных организаций, воспитанием, обучением и реабилитацией в них учащихся, воспитанников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5. Функционирование коррекционной организации осуществляется при наличии заключения, подтверждающего её соответствие санитарному законодательству и настоящим санитарным правилам, выданного органом, уполномоченным осуществлять федеральный государственный санитарно-эпидемиологический надзор и федеральный государственный надзор в области защиты прав потребителей в целях лицензирования образовательной деятельности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1.6. Контроль за выполнением настоящих санитарных правил осуществляется в соответствии с законодательством Российской Федерации, уполномоченным федеральным органом исполнительной власти, осуществляющим функции по организации и осуществлению федерального государственного санитарно-эпидемиологического надзора и федерального государственного надзора в области защиты прав потребителе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ребования к размещению коррекционной организации</w:t>
      </w:r>
    </w:p>
    <w:p>
      <w:pPr>
        <w:pStyle w:val="Normal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2.1. Участок, отводимый для размещения зданий  коррекционной организации, должен находиться за пределами санитарно-защитных зон промышленных объектов и производств, иных объектов первого пояса зоны санитарной охраны источников водоснабжения и водопроводов питьевого назначения, санитарных разрывов от  автомагистралей, автостоянок, гаражей, объектов железнодорожного транспорта, маршрутов взлета и посадки воздушного транспор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вь строящиеся здания коррекционных организаций рекомендуется размещать вблизи лесных, лесопарковых массивов на обособленных земельных участках, а также  на внутриквартальных территориях жилых  микрорайоно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одержание вредных веществ в атмосферном воздухе, уровни электромагнитных излучений, шума, вибрации, инфразвука, ионизирующего излучения на участке коррекционной организации не должны превышать гигиенические нормативы, установленные для помещений жилых, общественных зданий и территории жилой застройки. Почва должна соответствовать гигиеническим требованиям, предъявляемым к содержанию в ней потенциально опасных для человека веществ.</w:t>
      </w:r>
    </w:p>
    <w:p>
      <w:pPr>
        <w:pStyle w:val="Normal"/>
        <w:spacing w:before="0" w:after="0"/>
        <w:ind w:firstLine="720"/>
        <w:jc w:val="both"/>
        <w:rPr>
          <w:strike/>
          <w:sz w:val="28"/>
          <w:szCs w:val="28"/>
          <w:highlight w:val="yellow"/>
        </w:rPr>
      </w:pPr>
      <w:r>
        <w:rPr>
          <w:sz w:val="28"/>
          <w:szCs w:val="28"/>
        </w:rPr>
        <w:t xml:space="preserve">2.3. При отводе участка под строительство зданий коррекционной организации на территории жилых микрорайонов для обеспечения нормативных уровней инсоляции и естественного освещения  помещений и территории должны соблюдаться разрывы от жилых и общественных зданий в соответствии с гигиеническими требованиями к инсоляции и солнцезащите помещений жилых и общественных зданий и территорий. Независимо от географической широты на территории игровых и спортивных площадок продолжительность инсоляции должна составлять не менее 3 часов на 50%  их площади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2.4. Через территорию коррекционных организаций не должны проходить магистральные инженерные коммуникации городского (сельского) назначения: водоснабжения, канализации, теплоснабжения, энергоснабж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ложных рельефах местности следует предусмотреть отвод паводковых и ливневых вод от участка для предупреждения его затопления и загрязнения.</w:t>
      </w:r>
    </w:p>
    <w:p>
      <w:pPr>
        <w:pStyle w:val="Normal"/>
        <w:spacing w:before="0" w:after="0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ребования к территории коррекционной организации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1. Территория коррекционной организации должна </w:t>
      </w:r>
      <w:r>
        <w:rPr>
          <w:color w:val="000000"/>
          <w:sz w:val="28"/>
          <w:szCs w:val="28"/>
        </w:rPr>
        <w:t xml:space="preserve">быть с ровной поверхностью, без перепадов и выбоин, благоустроена, озеленена и ограждена. 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Территорию рекомендуется озеленять из расчета 50% площади</w:t>
      </w:r>
      <w:r>
        <w:rPr>
          <w:sz w:val="28"/>
          <w:szCs w:val="28"/>
        </w:rPr>
        <w:t xml:space="preserve"> территори, включая зону отдыха, игровые площадки и полосу зеленых насаждений вдоль ограждения территории. Допускается сокращение площади озеленения деревьями и кустарниками в районах Крайнего Севера с учетом особых климатических условий в этих районах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При озеленении участка не используют колючие кустарники</w:t>
      </w:r>
      <w:r>
        <w:rPr>
          <w:color w:val="000000"/>
          <w:sz w:val="28"/>
          <w:szCs w:val="28"/>
        </w:rPr>
        <w:t xml:space="preserve">, а также растения (деревья, кустарники, цветы) с ядовитыми плодами, листьями, цветами и другими частями растений. 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ья высаживают на расстоянии не ближе 15 м, а кустарники - не ближе 5 м от светонесущих проемов зданий коррекционной организации, в целях предупреждения снижения естественной освещенности и инсоляции в помещениях здания и на территории. </w:t>
      </w:r>
    </w:p>
    <w:p>
      <w:pPr>
        <w:pStyle w:val="Normal"/>
        <w:spacing w:before="0" w:after="0"/>
        <w:ind w:firstLine="720"/>
        <w:jc w:val="both"/>
        <w:textAlignment w:val="top"/>
        <w:rPr>
          <w:strike/>
          <w:sz w:val="28"/>
          <w:szCs w:val="28"/>
        </w:rPr>
      </w:pPr>
      <w:r>
        <w:rPr>
          <w:sz w:val="28"/>
          <w:szCs w:val="28"/>
        </w:rPr>
        <w:t xml:space="preserve">3.2. На территории выделяют следующие зоны: проживания, отдыха и игровых площадок, физкультурно-спортивную и хозяйственную. Дополнительно может быть выделена учебно-опытная зона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3.3. В зоне проживания располагают  здания, включающие спальные корпуса, помещения для обучения, питания, коррекционного, культурно-массового и административно-бытового назнач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3.4. Физкультурно-спортивную зону рекомендуется размещать со стороны спортивного зала  на расстоянии не менее 50 м от спальных и учебных помещений. При размещении физкультурно-спортивной зоны  со стороны окон учебных  помещений уровни шума в учебных помещениях не должны   превышать гигиенические нормативы для помещений жилых и общественных зданий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ройстве беговых дорожек и спортивных площадок необходимо предусмотреть дренаж для предупреждения затопления их дождевыми водами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игровых и физкультурных площадок может быть травяным, утрамбованным грунтом, в районах 1 строительно-климатической зоны (с вечномерзлыми грунтами) – дощатым. Для покрытия площадок допускается использовать строительные материалы (синтетические и полимерные покрытия), безвредные для здоровья детей.</w:t>
      </w:r>
    </w:p>
    <w:p>
      <w:pPr>
        <w:pStyle w:val="Normal"/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Физкультурно-спортивное и игровое оборудование должно соответствовать росту и возрасту воспитанников, учащихся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5. Для выполнения образовательных программ  по разделу «Физическая культура» допускается использовать спортивные сооружения (площадки, стадионы), расположенные вблизи коррекционной организации и оборудованные в соответствии с санитарно-эпидемиологическими требованиями к устройству и содержанию мест занятий физической культурой и спортом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она отдыха включает в себя игровые площадки  и площадки для отдыха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Удобная связь учебно-жилых помещений с площадками на участке для учащихся и воспитанников с нарушениями опорно-двигательного аппарата  обеспечивается шириной дорожек и тротуаров не менее 1,6 м и их уклоном не более 5°. Для слепых и слабовидящих учащихся и воспитанников прогулочные дорожки должны иметь двустороннее ограждение двух уровней (перила на высоте 90 см и планку на высоте 15 см)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наличии в коррекционной организации дошкольных групп, для каждой из них выделяется отдельная игровая площадка, оборудованная в соответствии с санитарно-эпидемиологическими требованиями  к устройству, содержанию и организации режима работы дошкольных образовательных организаций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едусматривать отдельные площадки для игр воспитанников, учащихся начальных и средних классов и площадку для тихого отдыха воспитанников, учащихся старших классов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3.7. Площадь игровых площадок рекомендуется определять из расчета не менее 8 м</w:t>
      </w:r>
      <w:r>
        <w:rPr>
          <w:rFonts w:cs="Univers;Arial" w:ascii="Univers;Arial" w:hAnsi="Univers;Arial"/>
          <w:sz w:val="28"/>
          <w:szCs w:val="28"/>
        </w:rPr>
        <w:t>²</w:t>
      </w:r>
      <w:r>
        <w:rPr>
          <w:sz w:val="28"/>
          <w:szCs w:val="28"/>
        </w:rPr>
        <w:t xml:space="preserve"> на одного воспитанника, учащегося (с учетом одновременного присутствия всех воспитанников дошкольного возраста и не менее чем 50% воспитанников, учащихся школьного возраста)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8. Хозяйственная зона располагается со стороны входа в производственные помещения столовой и имеет самостоятельный въезд с улицы. При отсутствии теплофикации и централизованного водоснабжения на территории хозяйственной зоны размещают котельную и насосную с водонапорным баком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3.9. Для сбора отходов на территории хозяйственной зоны оборудуют площадку, на которую устанавливают мусоросборники (контейнеры). Площадка размещается на расстоянии не менее 25,0 м от входа на пищеблок и окон учебных классах и кабинетов и оборудуется водонепроницаемым твердым покрытием, размеры которого должны превышать площадь основания контейнеров на 1,0 м во все стороны. Мусоросборники должны иметь плотно закрывающиеся крышк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0. Въезды и входы на территорию, проезды, дорожки к хозяйственным постройкам, площадкам для мусоросборников покрываются асфальтом, бетоном или другим твердым покрытием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1. Территория коррекционной организации должна иметь наружное искусственное освещение. Уровень  искусственной освещенности на земле в темное время суток должен быть не менее 10 лк, для коррекционных организаций, предназначенных для слабовидящих  воспитанников, учащихся – не менее 40 лк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Расположение на территории построек и сооружений, функционально не связанных с коррекционной организацией, не допускается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Требования к зданию, помещениям и оборудованию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местимость коррекционных организаций определяется заданием на проектирование. Вместимость ранее построенных зданий не должна превышать проектную. Этажность зданий должна учитывать контингент учащихся и воспитанников коррекционных организаций (дефекты физического развития, затрудняющие передвижение, нарушение координации движений, ослабление или отсутствие зрения и другие) и обеспечивать возможность удобной, простой и короткой связи не только внутри здания, но и с участком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Для детей с ограниченными  возможностями в передвижении, должны быть предусмотрены специальные устройства, обеспечивающие их передвижение на входах и внутри здания (пандусы для колясок, разноуровневые перила, лифты или подъемники, специально оборудованные санитарно-бытовые помещения, достаточные по ширине входы и коридоры в помещениях и другие  аналогичные архитектурно-конструктивные решения). Во вновь строящихся зданиях оборудование для воспитанников, учащихся имеющих ограничение  возможностей в передвижении, предусматривается независимо от вида коррекционной орган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4.2. Размещение зданий должно обеспечивать  ориентацию окон учебных помещений на южные, юго-восточные и восточные стороны горизонта. На северные стороны горизонта могут быть ориентированы окна кабинетов черчения, информатики, рисования, спортивного зала, а также помещений кухни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 подвальных и цокольных этажах зданий не допускается размещение помещений для пребывания учащихся и воспитанников и помещений медицинского назначения. </w:t>
      </w:r>
    </w:p>
    <w:p>
      <w:pPr>
        <w:pStyle w:val="Normal"/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Гардеробные для персонала, сушильные помещения, бельевые, заготовочные первичной обработки продуктов, помещения мойки тележек, хозяйственные мастерские допускается размещать в цокольных этажах здания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роектировании, строительстве и реконструкции здания коррекционной организации гардеробы необходимо размещать на 1 этаже с обязательным оборудованием мест для каждого класса. Гардеробы оснащают вешалками для одежды и ячейками для обуви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уществующих зданиях возможно размещение гардероба для воспитанников, учащихся начальных классов в рекреациях при условии их оборудования индивидуальными шкафчиками. 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</w:rPr>
        <w:t>Высота учебных, лечебно-диагностических и спальных помещений должна быть не менее 3,3 м. Во вновь строящихся зданиях коррекционных организаций высота помещений должна составлять не менее 3,6м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Ранее выстроенные здания эксплуатируют в соответствии с проек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4.4. В целях обеспечения гигиенических требований к  воздушно-тепловому режиму в помещениях входы в здания  коррекционных организаций, в зависимости от климатических районов, должны быть оборудованы тамбур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5. </w:t>
      </w:r>
      <w:r>
        <w:rPr>
          <w:sz w:val="28"/>
          <w:szCs w:val="28"/>
        </w:rPr>
        <w:t xml:space="preserve">Для учащихся и воспитанников, имеющих ограниченные возможности в передвижении, должны быть предусмотрены специальные устройства, обеспечивающие их передвижение  внутри здания  с ограждающими конструкциями со всех сторон, разноуровневые перила, лифты, специально оборудованные санузлы, достаточные по ширине входы в учебные и другие помещения, одноуровневые полы во всех помещениях, отсутствие порогов и др., в том числе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лестницы должны иметь двусторонние поручни, которые устанавливают на двух уровнях – на высоте 0,9 м и дополнительный нижний поручень на высоте 0,5 м и ограждение высотой 1,8 м или сплошное ограждение сеткой;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андусы  с резиновым покрытием и с уклоном 1:6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6. Во вновь строящихся зданиях коррекционных организаций для воспитанников с заболеваниями опорно-двигательного аппарата ширина коридоров составляет не менее 2,4 м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7. Спальные и учебные помещения, столовую и помещения медицинского и культурно-массового назначения рекомендуется размещать в одном корпусе или отдельных блоках здания, соединенных отапливаемыми переход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8. Для воспитанников дошкольного возраста групповые ячейки следует размещать на 1-ом этаже или  в изолированных зданиях или блоках  не выше 2 этажа. Помещения для проживания воспитанников дошкольного возраста должны быть изолированы от помещений для воспитанников  школьного возраста. Набор помещений и площади помещений для воспитанников дошкольного возраста должны соответствовать санитарно-эпидемиологическим требованиям  к устройству, содержанию и организации режима работы дошкольных образовательных организаций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Cs w:val="24"/>
        </w:rPr>
        <w:t xml:space="preserve">            </w:t>
      </w:r>
      <w:r>
        <w:rPr>
          <w:sz w:val="28"/>
          <w:szCs w:val="28"/>
        </w:rPr>
        <w:t xml:space="preserve">4.9. Жилые помещения для воспитанников следует группировать с учебными по типу учебно-жилых ячеек, дифференцированных по возрастному принципу: для младшего, среднего и старшего школьного возраста. Учебно-жилые ячейки  от общешкольных помещений. </w:t>
      </w:r>
    </w:p>
    <w:p>
      <w:pPr>
        <w:pStyle w:val="Normal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став учебно-жилой ячейки входят спальни, учебно-игровая, комнаты для воспитателя, для глажения и чистки одежды; санитарные узлы </w:t>
      </w:r>
      <w:r>
        <w:rPr>
          <w:color w:val="000000"/>
          <w:sz w:val="28"/>
          <w:szCs w:val="28"/>
        </w:rPr>
        <w:t>с комнатой гигиены девочки, комната для стирки и сушки личных вещей воспитанников, раздевальная, комната для сушки одежды и обуви.</w:t>
      </w:r>
    </w:p>
    <w:p>
      <w:pPr>
        <w:pStyle w:val="Normal"/>
        <w:shd w:fill="FFFFFF" w:val="clear"/>
        <w:autoSpaceDE w:val="false"/>
        <w:spacing w:before="0" w:after="0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сонала предусматривают отдельные санитарные узлы. </w:t>
      </w:r>
    </w:p>
    <w:p>
      <w:pPr>
        <w:pStyle w:val="Normal"/>
        <w:shd w:fill="FFFFFF" w:val="clear"/>
        <w:autoSpaceDE w:val="false"/>
        <w:spacing w:before="0" w:after="0"/>
        <w:ind w:firstLine="283"/>
        <w:jc w:val="both"/>
        <w:rPr/>
      </w:pPr>
      <w:r>
        <w:rPr>
          <w:sz w:val="28"/>
          <w:szCs w:val="28"/>
        </w:rPr>
        <w:t xml:space="preserve">Площади указанных помещений приведены в Приложении </w:t>
      </w:r>
      <w:r>
        <w:rPr>
          <w:color w:val="000000"/>
          <w:sz w:val="28"/>
          <w:szCs w:val="28"/>
        </w:rPr>
        <w:t>№ 1.</w:t>
      </w:r>
      <w:r>
        <w:rPr>
          <w:sz w:val="28"/>
          <w:szCs w:val="28"/>
        </w:rPr>
        <w:t xml:space="preserve"> Площади помещений спальных и учебно-игровых, предназначенных для воспитанников с нарушениями опорно-двигательного аппарата, и помещения спальных, раздевальных в коррекционных организациях, размещенных в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Б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Г климатических подрайонах, следует увеличивать на 10 %. </w:t>
      </w:r>
    </w:p>
    <w:p>
      <w:pPr>
        <w:pStyle w:val="Normal"/>
        <w:shd w:fill="FFFFFF" w:val="clear"/>
        <w:autoSpaceDE w:val="false"/>
        <w:spacing w:before="0" w:after="0"/>
        <w:ind w:firstLine="283"/>
        <w:jc w:val="both"/>
        <w:rPr>
          <w:sz w:val="28"/>
          <w:szCs w:val="28"/>
        </w:rPr>
      </w:pPr>
      <w:r>
        <w:rPr>
          <w:szCs w:val="24"/>
        </w:rPr>
        <w:t xml:space="preserve">         </w:t>
      </w:r>
      <w:r>
        <w:rPr>
          <w:sz w:val="28"/>
          <w:szCs w:val="28"/>
        </w:rPr>
        <w:t>4.10. Спальные комнаты предусматривают раздельными для мальчиков и девочек, не более чем на 4 места каждая. Для девочек и мальчиков среднего и старшего школьного возраста спальни располагают в разных блоках или на разных этажах.</w:t>
      </w:r>
    </w:p>
    <w:p>
      <w:pPr>
        <w:pStyle w:val="Normal"/>
        <w:spacing w:before="0" w:after="0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4.11. Спальные комнаты оборудуют стационарными одноярусными кроватями с твердым ложем, </w:t>
      </w:r>
      <w:r>
        <w:rPr>
          <w:color w:val="000000"/>
          <w:sz w:val="28"/>
          <w:szCs w:val="28"/>
        </w:rPr>
        <w:t xml:space="preserve">шкафами для хранения одежды и обуви, в том числе пристроенными или встроенными, стульями по числу проживающих. </w:t>
      </w:r>
      <w:r>
        <w:rPr>
          <w:sz w:val="28"/>
          <w:szCs w:val="28"/>
        </w:rPr>
        <w:t>Кровати должны соответствовать росту воспитанников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вати в спальных комнатах расставляют с соблюдением минимальных разрывов: от наружных стен – не менее 0,6 м, от отопительных приборов - не менее 0,2 м, ширина прохода между кроватями – не менее 1,1 м (для </w:t>
      </w:r>
      <w:r>
        <w:rPr>
          <w:color w:val="000000"/>
          <w:sz w:val="28"/>
          <w:szCs w:val="28"/>
        </w:rPr>
        <w:t>воспитанников с нарушениями опорно-двигательного аппарата</w:t>
      </w:r>
      <w:r>
        <w:rPr>
          <w:sz w:val="28"/>
          <w:szCs w:val="28"/>
        </w:rPr>
        <w:t xml:space="preserve"> - не менее 1,7 м</w:t>
      </w:r>
      <w:r>
        <w:rPr>
          <w:rFonts w:cs="Arial" w:ascii="Arial" w:hAnsi="Arial"/>
          <w:sz w:val="28"/>
          <w:szCs w:val="28"/>
        </w:rPr>
        <w:t>)</w:t>
      </w:r>
      <w:r>
        <w:rPr>
          <w:sz w:val="28"/>
          <w:szCs w:val="28"/>
        </w:rPr>
        <w:t>, между изголовьями двух кроватей – не менее - 0,4 м.</w:t>
      </w:r>
      <w:r>
        <w:rPr>
          <w:color w:val="FF00FF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2. Покрытия столов, тумбочек, спинок кроватей, полок и другой мебели должны быть гладкими, устойчивыми к влажной уборке и дезинфекции.</w:t>
      </w:r>
    </w:p>
    <w:p>
      <w:pPr>
        <w:pStyle w:val="Normal"/>
        <w:spacing w:before="0" w:after="0"/>
        <w:ind w:firstLine="720"/>
        <w:jc w:val="both"/>
        <w:rPr/>
      </w:pPr>
      <w:r>
        <w:rPr>
          <w:szCs w:val="24"/>
        </w:rPr>
        <w:t xml:space="preserve"> </w:t>
      </w:r>
      <w:r>
        <w:rPr>
          <w:sz w:val="28"/>
          <w:szCs w:val="28"/>
        </w:rPr>
        <w:t xml:space="preserve">4.13. Санитарные узлы должны быть  раздельными для мальчиков и девочек и оборудованы умывальниками, из расчета не менее -1 умывальник на 5 человек, не менее - 2 ногомойками  на 15 человек, не менее - 2 унитазами на 15 девочек, не менее - 1 унитазом и 1 писсуаром на 15 мальчиков, душевыми кабинами, из расчета не менее - 1 рожок на 15 человек; кабиной гигиены девочек, оборудованной поддоном с гибким шлангом и умывальником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 вновь строящихся зданиях коррекционных организаций при каждой спальне рекомендуется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редусматривать санитарные узлы площадью не менее 6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>, с умывальником, унитазом и душевой сеткой с поддоном, а в санитарных узлах жилых ячеек следует предусматривать кабины гигиены девочек (из расчета не мене 2 на 15 человек), оборудованные поддоном с гибким шлангом и умывальником.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нитазы оборудуют закрывающимися кабинами. </w:t>
      </w:r>
      <w:r>
        <w:rPr>
          <w:color w:val="000000"/>
          <w:sz w:val="28"/>
          <w:szCs w:val="28"/>
        </w:rPr>
        <w:t>Унитазы оборудуются детскими сидениями или гигиеническими накладками, изготовленными из материалов, безвредных для здоровья, допускающих  обработку моющими и дезинфицирующими средствами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воспитанников с нарушениями опорно-двигательного аппарата</w:t>
      </w:r>
      <w:r>
        <w:rPr>
          <w:sz w:val="28"/>
          <w:szCs w:val="28"/>
        </w:rPr>
        <w:t xml:space="preserve"> один из унитазов устанавливают на высоту сидения передвижного средства (коляски). </w:t>
      </w:r>
    </w:p>
    <w:p>
      <w:pPr>
        <w:pStyle w:val="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4. В санитарных узл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авливают педальные ведра, держатели для туалетной бумаги, вешалки для индивидуальных полотенец, мыло, рядом с умывальными раковинами размещают электро- или бумажные полотенца. Мыло, туалетная бумага и полотенца должны быть в наличии постоянно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Cs w:val="24"/>
        </w:rPr>
        <w:t xml:space="preserve">              </w:t>
      </w:r>
      <w:r>
        <w:rPr>
          <w:sz w:val="28"/>
          <w:szCs w:val="28"/>
        </w:rPr>
        <w:t>4.15. Умывальники устанавливают на высоте 0,5 м от пола до борта раковины для воспитанников младшего школьного возраста и  на высоте       0,7-0,8 м от пола до борта раковины для  воспитанников среднего и старшего школьного возраста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16. В помещении жилой ячейки должна быть предусмотрена раздевальная и помещение для сушки верхней одежды и обуви. Раздевальные оборудуют встроенными шкафами для раздельного хранения одежды и обуви. Вблизи раздевальных предусматривают помещения для сушки одежды и обуви, оборудованные подводкой горячей воды, вентиляцией, стеллажами и приспособлениями для сушки одежды.  Сушильное оборудование допускается размещать в помещении  раздевальной.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17. В коррекционных организациях  с круглосуточным пребыванием детей рекомендуется предусматривать постирочную. Помещения стиральной и гладильной должны быть смежными. Входы (окна приема-выдачи) для сдачи грязного и получения чистого белья должны быть раздельными.  Вход в постирочную не рекомендуется устраивать напротив входа в помещения групповых ячеек. 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язное белье в спальных помещениях складывают в специальные мешки (матерчатые, клеенчатые или пластиковые) и доставляют в специальное помещение для сортировки.  После сортировки белье доставляют в прачечную. При отсутствии прачечной возможна организация централизованной стирки постельного белья в иных прачечных.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ранения чистого белья предусматривают специальную кладовую. Белье хранят в шкафах или на стеллажах. 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8. На каждом этаже предусматривается помещение, площадью не менее 3 м², для хранения и обработки уборочного инвентаря, приготовления дезинфицирующих растворов, оборудованное поддоном и подводкой к нему холодной и горячей воды со смесителем.</w:t>
      </w:r>
    </w:p>
    <w:p>
      <w:pPr>
        <w:pStyle w:val="Normal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9. Учебные помещения для воспитанников младшего школьного возраста всех видов коррекционных организаций, для воспитанников среднего и старшего школьного возраста слепых и слабовидящих</w:t>
      </w:r>
      <w:r>
        <w:rPr>
          <w:color w:val="000000"/>
          <w:sz w:val="28"/>
          <w:szCs w:val="28"/>
        </w:rPr>
        <w:t>, с нарушениями опорно-двигательного аппарата, а также для умственно-отсталых воспитанников рекомендуется размещать в составе жилого блока в пределах одного этажа.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Для воспитанников среднего и старшего школьного возраста других видов коррекционных организаций все учебные помещения рекомендуется располагать в блоке учебного корпуса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ебные помещения рекомендуется группировать в учебные секции для воспитанников 1-4 классов отдельно от учебных помещений для воспитанников 5-11 классов.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0. Для обучающихся старших и средних классов допускается организация образовательного процесса по классно-кабинетной системе. При невозможности обеспечить в кабинетах и лабораториях соответствие учебной мебели росто-возрастным особенностям воспитанников использовать кабинетную систему не рекомендуется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4.21. Обучение лежачих воспитанников с заболеваниями опорно-двигательного аппарата может проводиться в спальнях. Для обучения лежачих воспитанников необходимо предусмотреть специальное оборудование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4.22. Площади  и оборудование учебных помещений и рекреаций, отделка помещений,  подбор учебной мебели  (парты, столы или конторки) и ее расстановка в учебных помещениях, использование учебных досок должны соответствовать санитарно-эпидемиологическим требованиям к условиям и организации обучения в общеобразовательных учреждениях и требованиям настоящих санитарных правил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воспитанниками средств, обеспечивающих их передвижение, расстояние между рядами парт (столов, конторок) может быть увеличено. 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С целью облегчения восприятия демонстрируемых приемов или материала парты и столы в учебных помещениях, если не требуется иное их расположение (в связи с характером занятий и условиями педагогического процесса), следует устанавливать вдоль класса в два-три ряда (свет слева). Для воспитанников с нарушениями слуха специфика учебного процесса требует расстановки парт и столов полукругом вокруг стола педагога, стационарного их закрепления для установки слуховой аппаратуры, увеличения расстояния между столами и партами в каждом ряду в связи с необходимостью индивидуальных занятий  во время урока.</w:t>
      </w:r>
    </w:p>
    <w:p>
      <w:pPr>
        <w:pStyle w:val="Normal"/>
        <w:widowControl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>
          <w:color w:val="000000"/>
          <w:sz w:val="28"/>
          <w:szCs w:val="28"/>
        </w:rPr>
        <w:t>В учебных помещениях для воспитанников с поражениями опорно-двигательного аппарата необходимо увеличение расстояния между рядами столов и парт; для слепых и слабовидящих детей с остротой зрения 0,1 парты (столы), независимо от их размера, должны устанавливаться ближе к преподавателю и доске; парты и столы детей, страдающих светобоязнью, рекомендуется размещать дальше от окон и источников света.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</w:rPr>
        <w:t>4.23.  Площадь учебных помещений для воспитанников с нарушениями опорно-двигательного аппарата определяют из расчета не менее  6м² на 1 место.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24. Площади и оборудование кабинетов информатики и других помещений, в которых используют персональные компьютеры, должны соответствовать гигиеническим требованиям к персональным электронно-вычислительным машинам и организации работы с учетом дополнительной площади для средств передвижения воспитанников с нарушениями опорно-двигательного аппарата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5. Входы в учебные помещения для слепых и слабовидящих, для умственно-отсталых и воспитанников с нарушениями опорно-двигательного аппарата рекомендуется оборудовать одностворчатыми дверями и располагать их со стороны стола учителя. 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4.25. Ширина рекреаций при одностороннем расположении учебных помещений должна составлять не менее 4 м, при двустороннем расположении классов – не менее 6 м; площадь - из расчета не менее 1,4 м² на одного учащего, воспитанника. При строительстве и реконструкции зданий коррекционных организаций предпочтение следует отдавать рекреационным помещениям зального типа, площадь которых определяют из расчета не менее 2,0 м² на одного учащегося, воспитанника. </w:t>
      </w:r>
    </w:p>
    <w:p>
      <w:pPr>
        <w:pStyle w:val="Normal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26. Комнаты для индивидуальных занятий предусматривают из расчета не менее 4 м² на одного воспитанника (площадью не менее 12 м²). При наличии ячеек для детей дошкольного возраста на каждую ячейку следует предусматривать одно помещение для индивидуальной работы. Площадь и оборудование помещений для внеурочной деятельности, кружковых занятий должны соответствовать санитарно-эпидемиологическим требованиям, предъявляемым к организациям дополнительного образования детей </w:t>
      </w:r>
      <w:r>
        <w:rPr>
          <w:color w:val="000000"/>
          <w:sz w:val="28"/>
          <w:szCs w:val="28"/>
        </w:rPr>
        <w:t>в соответствии с профилем занятий.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7. Во всех коррекционных организациях необходимо предусматривать кабинет психолога площадью не менее 16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ind w:firstLine="851"/>
        <w:jc w:val="both"/>
        <w:rPr/>
      </w:pPr>
      <w:r>
        <w:rPr>
          <w:sz w:val="28"/>
          <w:szCs w:val="28"/>
        </w:rPr>
        <w:t>В зависимости от вида коррекционной организации необходимо предусмотреть следующие кабинеты: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бинет логопеда (1 на 40 мест площадью не менее 20 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 xml:space="preserve">);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бинет тифлопедагога (площадью не менее 14 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 xml:space="preserve">);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лингафонные кабинеты (из расчета не менее 6 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 xml:space="preserve"> на 1 место для воспитанников со сколиозами и не менее 4,5 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 xml:space="preserve"> на 1 место для слепых и слабовидящих, глухих и слабослышащих, с нарушениями речи, с заболеваниями опорно-двигательного аппарата)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8. Во вновь стоящихся зданиях коррекционной организации необходимо предусмотреть зал для занятий общей физической подготовкой площадью не менее 16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9х18 м),  при высоте помещения не менее 6,0 м и зал для занятия лечебной физкультурой, из расчета не менее 5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а 1воспитанника. Для учащихся, воспитанников с заболеваниями опорно-двигательного аппарата целесообразно предусматривать кабинеты для индивидуальных занятий ЛФК (площадью не менее 1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портивных залах должны быть предусмотрены раздевальные для мальчиков и девочек, площадью  не менее 14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ждая; душевые, площадью не менее 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ждая; санитарные узлы для девочек и мальчиков, площадью  не менее 8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ждый; комната для инструктора площадью  не менее 9,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ля хранения спортивного инвентаря должно быть выделено специальное помещение при каждом зале площадью не менее 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9. Для слепых и слабовидящих воспитанников планировка и оборудование физкультурного зала (площадью не менее 28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размерами 12х24м) должны предусматривать: 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ение зала на две зоны - меньшую для занятий на снарядах и большую для игровой деятельности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зделительной (между зонами) капроновой сетки, спускающейся сверху;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- стационарное размещение всех  спортивных снарядов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поднятость пола в меньшей части зала на 6-7см;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 вибрирующей полосы настила пола по периметру вдоль стен зала и для разделения зала на зоны с наклоном в сторону большей части на 10-12</w:t>
      </w:r>
      <w:r>
        <w:rPr>
          <w:rFonts w:cs="Univers;Arial" w:ascii="Univers;Arial" w:hAnsi="Univers;Arial"/>
          <w:sz w:val="28"/>
          <w:szCs w:val="28"/>
        </w:rPr>
        <w:t>º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0. Во вновь строящихся и реконструируемых зданиях коррекционных организаций следует предусматривать лечебный бассейн с ванной площадью не менее 36м</w:t>
      </w:r>
      <w:r>
        <w:rPr>
          <w:rFonts w:cs="Univers;Arial" w:ascii="Univers;Arial" w:hAnsi="Univers;Arial"/>
          <w:sz w:val="28"/>
          <w:szCs w:val="28"/>
        </w:rPr>
        <w:t>²</w:t>
      </w:r>
      <w:r>
        <w:rPr>
          <w:sz w:val="28"/>
          <w:szCs w:val="28"/>
        </w:rPr>
        <w:t xml:space="preserve"> и переменной глубиной от 0,7 до 1,0 м. При эксплуатации бассейна должны быть соблюдены санитарно-эпидемиологические требования к устройству плавательных бассейнов, их эксплуатации, качеству воды плавательных бассейнов и контролю качества.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1. В зданиях коррекционных организаций рекомендуется предусматривать актовые залы с эстрадой с числом мест не менее чем 75% от общего числа воспитанников из расчета не менее 1,2м² на одного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ника,  и не менее 1,8м² - на одно место для воспитанников  с нарушениями опорно-двигательного аппарата. 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2. Состав, площади и оборудование учебно-производственных мастерских  определяют в зависимости от их профиля и вместимости коррекционной организации. Они должны соответствовать санитарно-эпидемиологическим требованиям к  условиям и организации обучения в общеобразовательных учреждениях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оспитанников с нарушениями опорно-двигательного аппарата площад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-производственных мастерских должны быть увеличены на 20%, по сравнению с принятыми для общеобразовательных учреждений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3. В  составе учебных помещений следует предусматривать кабинет, с использованием тифлотехнических средства реабилитации</w:t>
      </w:r>
      <w:r>
        <w:rPr>
          <w:rFonts w:cs="Tahoma" w:ascii="Tahoma" w:hAnsi="Tahoma"/>
          <w:sz w:val="22"/>
          <w:szCs w:val="22"/>
        </w:rPr>
        <w:t xml:space="preserve">, </w:t>
      </w:r>
      <w:r>
        <w:rPr>
          <w:sz w:val="28"/>
          <w:szCs w:val="28"/>
        </w:rPr>
        <w:t>для обучения слепых и слабовидящих воспитанников площадью не менее 54м</w:t>
      </w:r>
      <w:r>
        <w:rPr>
          <w:rFonts w:cs="Univers;Arial" w:ascii="Univers;Arial" w:hAnsi="Univers;Arial"/>
          <w:sz w:val="28"/>
          <w:szCs w:val="28"/>
        </w:rPr>
        <w:t>²</w:t>
      </w:r>
      <w:r>
        <w:rPr>
          <w:sz w:val="28"/>
          <w:szCs w:val="28"/>
        </w:rPr>
        <w:t xml:space="preserve"> с подсобным помещением площадью  не менее 18м</w:t>
      </w:r>
      <w:r>
        <w:rPr>
          <w:rFonts w:cs="Univers;Arial" w:ascii="Univers;Arial" w:hAnsi="Univers;Arial"/>
          <w:sz w:val="28"/>
          <w:szCs w:val="28"/>
        </w:rPr>
        <w:t>²</w:t>
      </w:r>
      <w:r>
        <w:rPr>
          <w:sz w:val="28"/>
          <w:szCs w:val="28"/>
        </w:rPr>
        <w:t xml:space="preserve">, а также кабинет социальной адаптации, представляющий собой жилую комнату с кухней, санитарным узлом, кладовой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4.34.  Площадь обеденных залов определяют из расчета не менее 1,6 м</w:t>
      </w:r>
      <w:r>
        <w:rPr>
          <w:rFonts w:cs="Arial" w:ascii="Arial" w:hAnsi="Arial"/>
          <w:sz w:val="28"/>
          <w:szCs w:val="28"/>
        </w:rPr>
        <w:t xml:space="preserve">² </w:t>
      </w:r>
      <w:r>
        <w:rPr>
          <w:sz w:val="28"/>
          <w:szCs w:val="28"/>
        </w:rPr>
        <w:t>на 1 посадочное место и не менее 2,3 м</w:t>
      </w:r>
      <w:r>
        <w:rPr>
          <w:rFonts w:cs="Arial" w:ascii="Arial" w:hAnsi="Arial"/>
          <w:sz w:val="28"/>
          <w:szCs w:val="28"/>
        </w:rPr>
        <w:t xml:space="preserve">² </w:t>
      </w:r>
      <w:r>
        <w:rPr>
          <w:sz w:val="28"/>
          <w:szCs w:val="28"/>
        </w:rPr>
        <w:t xml:space="preserve"> на одно посадочное место для воспитанников </w:t>
      </w:r>
      <w:r>
        <w:rPr>
          <w:color w:val="000000"/>
          <w:sz w:val="28"/>
          <w:szCs w:val="28"/>
        </w:rPr>
        <w:t>с нарушениями опорно-двигательного аппарата при условии организации питания в одну смену.</w:t>
      </w:r>
    </w:p>
    <w:p>
      <w:pPr>
        <w:pStyle w:val="Cons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35. Для воспитан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с нарушениями опорно-двигательного аппарата, питание которых осуществляется в учебно-жилой</w:t>
      </w:r>
      <w:r>
        <w:rPr>
          <w:rFonts w:cs="Times New Roman" w:ascii="Times New Roman" w:hAnsi="Times New Roman"/>
          <w:sz w:val="28"/>
          <w:szCs w:val="28"/>
        </w:rPr>
        <w:t xml:space="preserve"> ячейке, необходимо предусмотреть  буфетную-раздаточную (не менее 9 м²) и помещение для мытья посуды (не менее 6 м²), оборудованное 3-х гнездными моечными ваннами, полками для сушки и шкафами для хранения посуды, подъемником для подачи пищи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6. Набор и площади помещений медицинского назначения определяются профилем и вместимостью коррекционной организации и должны соответствовать санитарно-эпидемиологическим требованиям к организациям, осуществляющим медицинскую деятельность.</w:t>
      </w:r>
    </w:p>
    <w:p>
      <w:pPr>
        <w:pStyle w:val="Normal"/>
        <w:spacing w:before="0" w:after="0"/>
        <w:ind w:firstLine="539"/>
        <w:jc w:val="both"/>
        <w:textAlignment w:val="top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37. Изолятор проектируют из расчета 5% от вместимости организации. Помещения изолятора должны предусматривать возможность изоляции больных с инфекционными заболеваниями, имеющими различные механизмы передачи (желудочно-кишечные, капельно-воздушные, смешанные). Площадь палат изолятора должна быть не менее 7м</w:t>
      </w:r>
      <w:r>
        <w:rPr>
          <w:rFonts w:cs="Univers;Arial" w:ascii="Univers;Arial" w:hAnsi="Univers;Arial"/>
          <w:sz w:val="28"/>
          <w:szCs w:val="28"/>
        </w:rPr>
        <w:t>²</w:t>
      </w:r>
      <w:r>
        <w:rPr>
          <w:sz w:val="28"/>
          <w:szCs w:val="28"/>
        </w:rPr>
        <w:t xml:space="preserve"> на 1 место. В изоляторе предусматривают: кабинеты врача и медсестры (не менее 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ждый), буфетную-раздаточную (не менее 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с помещением для мытья посуды (не менее 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санитарный узел для больных с умывальником в шлюзе и унитазом (не менее 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ванную комнату (не мене 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санитарный узел для персонала с умывальником в шлюзе и унитазом (не менее 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комнату для хранения дезинфицирующих средств и уборочного инвентаря (не менее 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pacing w:before="0" w:after="0"/>
        <w:ind w:firstLine="53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 состав помещений изолятора включают также палаты типа "бокс" на 1 место с санитарным узлом и отдельным входом (выходом), площадью не менее 1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Число мест в боксах должно составлять не менее 25% вместимости изолятора.</w:t>
      </w:r>
    </w:p>
    <w:p>
      <w:pPr>
        <w:pStyle w:val="Normal"/>
        <w:spacing w:before="0" w:after="0"/>
        <w:ind w:firstLine="539"/>
        <w:jc w:val="both"/>
        <w:textAlignment w:val="top"/>
        <w:rPr/>
      </w:pPr>
      <w:r>
        <w:rPr>
          <w:color w:val="000000"/>
          <w:sz w:val="28"/>
          <w:szCs w:val="28"/>
        </w:rPr>
        <w:t>Набор помещений изолятора в существующих организациях до проведения их реконструкции допускается в соответствии с принятыми ранее проектными решениями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4.38.</w:t>
      </w:r>
      <w:r>
        <w:rPr>
          <w:sz w:val="28"/>
          <w:szCs w:val="28"/>
        </w:rPr>
        <w:t xml:space="preserve"> Стены помещений должны быть гладкими, без </w:t>
      </w:r>
      <w:r>
        <w:rPr>
          <w:bCs/>
          <w:iCs/>
          <w:sz w:val="28"/>
          <w:szCs w:val="28"/>
        </w:rPr>
        <w:t>признаков поражений грибком</w:t>
      </w:r>
      <w:r>
        <w:rPr>
          <w:sz w:val="28"/>
          <w:szCs w:val="28"/>
        </w:rPr>
        <w:t xml:space="preserve"> и иметь отделку, допускающую уборку влажным способом и дезинфекцию.</w:t>
      </w:r>
    </w:p>
    <w:p>
      <w:pPr>
        <w:pStyle w:val="Style27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се строительные и отделочные материалы должны быть безвредными для здоровья человека и иметь документы, подтверждающие их происхождение, качество и безопасность. Возможно использование для внутренней отделки помещений обоев, которые допускают проведение уборки влажным способом и дезинфекцию.</w:t>
      </w:r>
    </w:p>
    <w:p>
      <w:pPr>
        <w:pStyle w:val="Normal"/>
        <w:autoSpaceDE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помещений пищеблока, буфетных, кладовой для овощей, охлаждаемых камер, моечной, постирочной, гладильной и туалетных следует облицовывать глазурованной плиткой или иным влагостойким материалом, безвредным для здоровья детей, на высоту не менее 1,5 м; в заготовочной пищеблока, залах с ваннами бассейна и душевых - на высоту не менее 1,8 м для проведения влажной обработки с применением моющих и дезинфицирующих средств.</w:t>
      </w:r>
    </w:p>
    <w:p>
      <w:pPr>
        <w:pStyle w:val="Style27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толки и стены всех помещений должны быть гладкими, без щелей, трещин, деформаций, признаков поражений грибком, допускающие уборку влажным способом с применением дезинфицирующих средств. Возможно использование для внутренней отделки помещений обоев, которые допускают проведение уборки влажным способом и дезинфекцию.</w:t>
      </w:r>
    </w:p>
    <w:p>
      <w:pPr>
        <w:pStyle w:val="Normal"/>
        <w:shd w:fill="FFFFFF" w:val="clear"/>
        <w:autoSpaceDE w:val="false"/>
        <w:spacing w:before="0" w:after="0"/>
        <w:ind w:firstLine="283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толки в помещениях с обычным режимом эксплуатации следует отделывать с использованием меловой или известковой побелки. Допускается применение водоэмульсионной краски. Потолки в помещениях с влажным режимом (душевые, постирочные, умывальные, санузлы) окрашивают масляной краской. </w:t>
      </w:r>
    </w:p>
    <w:p>
      <w:pPr>
        <w:pStyle w:val="Normal"/>
        <w:shd w:fill="FFFFFF" w:val="clear"/>
        <w:autoSpaceDE w:val="false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лки в помещениях с повышенной влажностью воздуха (производственные цеха пищеблока, душевые, постирочные, умывальные, санитарные узлы и другие) окрашивают влагостойкими материалами.</w:t>
      </w:r>
    </w:p>
    <w:p>
      <w:pPr>
        <w:pStyle w:val="Normal"/>
        <w:shd w:fill="FFFFFF" w:val="clear"/>
        <w:autoSpaceDE w:val="false"/>
        <w:spacing w:before="0" w:after="0"/>
        <w:ind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ы в помещениях должны быть гладкими, плотно пригнанными, без щелей и дефектов. Плинтуса должны плотно прилегать к стенам и полу.   Для отделки полов всех помещений используют отделочные материалы, допускающие уборку влажным способом с применением дезинфицирующих средств. В случае использования плиточного покрытия поверхность плитки должна быть матовой и шероховатой, не допускающей скольжение. Полы санузлов, душевых, умывальных комнат, постирочной рекомендуется выстилать керамической плиткой. Полы в помещениях душевых и постирочных оборудуют сливными трапами.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климатических условий полы в помещениях, расположенных на первом этаже, рекомендуется предусматривать утепленными и (или) отапливаемыми, с регулируемым температурным режимом.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ка помещений медицинского назначения должна соответствовать санитарно-эпидемиологическим требованиям, предъявляемым к медицинским организациям.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9. Не допускается проведение всех видов ремонтных работ в присутствии воспитанников 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0. Игрушки, игровое оборудование, мебель, оборудование для коррекционных занятий должны соответствовать возрастным и ростовым данным и состоянию здоровья учащихся, воспитанников. </w:t>
      </w:r>
    </w:p>
    <w:p>
      <w:pPr>
        <w:pStyle w:val="Normal"/>
        <w:spacing w:before="0" w:after="0"/>
        <w:ind w:firstLine="539"/>
        <w:jc w:val="both"/>
        <w:textAlignment w:val="top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Требования к воздушно-тепловому режиму</w:t>
      </w:r>
    </w:p>
    <w:p>
      <w:pPr>
        <w:pStyle w:val="Normal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Cs w:val="24"/>
        </w:rPr>
        <w:t xml:space="preserve">    </w:t>
      </w:r>
      <w:r>
        <w:rPr>
          <w:sz w:val="28"/>
          <w:szCs w:val="28"/>
        </w:rPr>
        <w:t>5.1. Здания коррекционных организаций оборудуют системами отопления и вентиляции в соответствии с требованиями, предъявляемыми к отоплению, вентиляции и кондиционированию воздуха в общественных зданиях и сооружениях. Системы отопления, вентиляции и/или кондиционирования воздуха должны обеспечивать нормируемые параметры микроклимата и воздушной среды помещений.</w:t>
      </w:r>
    </w:p>
    <w:p>
      <w:pPr>
        <w:pStyle w:val="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чистку и контроль за эффективностью работы вентиляционных систем осуществляют не реже 1 раза в год.</w:t>
      </w:r>
    </w:p>
    <w:p>
      <w:pPr>
        <w:pStyle w:val="Con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вое отопление не используют.</w:t>
      </w: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новь строящихся и реконструируемых зданий коррекционных организаций печное отопление не допускается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предусмотреть ограждение отопительных приборов во всех помещениях для воспитанников дошкольного возраста и в помещениях для слепых и слабовидящих учащихся и воспитанников. </w:t>
      </w:r>
      <w:r>
        <w:rPr>
          <w:sz w:val="28"/>
          <w:szCs w:val="28"/>
        </w:rPr>
        <w:t xml:space="preserve">Ограждения отопительных приборов должны быть выполнены из материалов, разрешенных к применению и безопасных для здоровья воспитанников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е допускается использование переносных обогревательных приборов, а также обогревателей с инфракрасным излучением. 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2. Температура воздуха в  учебных помещениях, актовом зале, столовой, рекреациях, вестибюле, гардеробе должна составлять 19-22°С; в спортивных залах и залах для лечебной физкультуры 17-20°С; в раздевальных физкультурного зала 20-22°С, душевых 25°С; в медицинских кабинетах 21-23°С; спальных,  столовых, игровых 19-22°С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В игровых помещениях для детей дошкольного возраста, размещенных  на первом этаже, в холодный период года температура пола должна быть не менее 22°С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ях плавательных бассейнов параметры микроклимата принимают в соответствии с гигиеническими требованиями к устройству и эксплуатации плавательных бассейнов.</w:t>
      </w:r>
    </w:p>
    <w:p>
      <w:pPr>
        <w:pStyle w:val="Normal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3. Для контроля температурного режима учебные помещения, спальни, игровые, спортивный зал, помещения медицинского назначения  должны быть оснащены </w:t>
      </w:r>
      <w:r>
        <w:rPr>
          <w:color w:val="000000"/>
          <w:sz w:val="28"/>
          <w:szCs w:val="28"/>
        </w:rPr>
        <w:t>бытовыми термометрами, которые прикрепляются к стене на высоту 0,8 – 1,0 м от пола в помещениях для воспитанников дошкольного возраста  и на высоту 1,2-1,8м от пола в помещениях для воспитанников школьного возраста.</w:t>
      </w:r>
    </w:p>
    <w:p>
      <w:pPr>
        <w:pStyle w:val="Normal"/>
        <w:spacing w:before="0" w:after="0"/>
        <w:ind w:firstLine="720"/>
        <w:jc w:val="both"/>
        <w:textAlignment w:val="top"/>
        <w:rPr/>
      </w:pPr>
      <w:r>
        <w:rPr>
          <w:sz w:val="28"/>
          <w:szCs w:val="28"/>
        </w:rPr>
        <w:t>5.4.</w:t>
      </w:r>
      <w:r>
        <w:rPr>
          <w:szCs w:val="26"/>
        </w:rPr>
        <w:t xml:space="preserve"> </w:t>
      </w:r>
      <w:r>
        <w:rPr>
          <w:sz w:val="28"/>
          <w:szCs w:val="28"/>
        </w:rPr>
        <w:t>Относительная влажность воздуха помещений должна составлять 40-60% во все периоды года, скорость движения воздуха не более 0,1 м/сек.</w:t>
      </w:r>
    </w:p>
    <w:p>
      <w:pPr>
        <w:pStyle w:val="ConsNormal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Все помещения должны ежедневно неоднократно проветриваться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этих целей окна оборудуют необходимыми регулирующимися устройствами для открытия фраму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эффективно сквозное и угловое проветривание. Не допускается проветривание помещений через туалетные комнаты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чебные помещения проветривают во время перемен, а рекреационные - во время учебных занятий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занятий и после их окончания (при наличии двух смен обучения - после каждой смены) необходимо осуществлять сквозное проветривание учебных помещен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тривание проводят через фрамуги и форточки в отсутствие воспитанников и заканчивают за 30 мин. до их прихода с прогулки или занятий. В помещениях спален проветривание проводят до укладывания детей. Односторонняя аэрация всех помещений в теплое время года допускается в присутствии воспитанник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муги и форточки должны функционировать в любое время года. При проветривании допускается кратковременное снижение температуры воздуха в помещении, но не более чем на 1-2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. В  спортивном зале при достижении температуры воздуха  +1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проветривание  следует прекращать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и замене оконных блоков площадь остекления и площадь открывающихся элементов не должны уменьшаться по сравнению с проектом построенного здания. Плоскость открытия окон и размещение фрамуг (форточек) должны обеспечивать режим проветрив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Концентрации вредных веществ в воздухе помещений не должны превышать предельно допустимые концентрации (ПДК) для атмосферного воздуха населенных мест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ри наличии печного отопления в существующих зданиях   коррекционной организации топка устраивается в коридоре. Во избежание загрязнения воздуха помещений окисью углерода печные трубы закрывают не ранее полного сгорания топлива и не позднее, чем за два часа до прихода воспитанников.</w:t>
      </w:r>
    </w:p>
    <w:p>
      <w:pPr>
        <w:pStyle w:val="Normal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Требования к естественному, искусственному освещению и инсоляции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</w:t>
      </w:r>
      <w:r>
        <w:rPr>
          <w:szCs w:val="28"/>
        </w:rPr>
        <w:t xml:space="preserve"> </w:t>
      </w:r>
      <w:r>
        <w:rPr>
          <w:sz w:val="28"/>
          <w:szCs w:val="28"/>
        </w:rPr>
        <w:t>Помещения коррекционной организации должны иметь естественное и искусственное освещение в соответствии с гигиеническими требованиями к естественному, искусственному, совмещенному освещению жилых и общественных зданий  и  с требованиями настоящих санитарных правил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Для воспитанников с нарушениями зрения учебные помещения и читальные залы должны быть оборудованы комбинированной системой общего искусственного и местного освещения. Суммарный уровень освещенности от общего и местного освещения должен быть дифференцированным в зависимости от вида нарушений зрения и составлять: для воспитанников с высокой степенью осложненной близорукости и дальнозоркостью высокой степени – 1000 лк; для воспитанников с поражением сетчатки и зрительного нерва (без светобоязни) – 1000-1500 лк; для воспитанников со светобоязнью – не более 500 лк. Уровень искусственной освещенности на рабочем месте от системы общего освещения не должен превышать 400 лк. Должно быть обеспечено местное освещение каждого рабочего места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местного освещения светильники должны иметь жесткое крепление к поверхности стола и гибкий кронштейн, позволяющий менять угол наклона и высоту источника света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6.3. Для помещений, имеющих зоны с разными условиями естественного освещения и различными режимами работ, должно предусматриваться раздельное управление освещением таких зон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6.4. В логопедических кабинетах настенные светильники местного освещения, позволяющие менять угол наклона и высоту источника света,  устанавливают на кронштейне возле зеркала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6.5.</w:t>
        <w:tab/>
        <w:t>В помещениях спален и палатах изолятора следует предусматривать устройства для дежурного (ночного) освещения.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6. Уровень  непрерывной инсоляц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пальных и учебных помещениях, игровых и рекреациях должен соответствовать гигиеническим требованиям</w:t>
      </w:r>
      <w:r>
        <w:rPr>
          <w:color w:val="000000"/>
          <w:sz w:val="28"/>
          <w:szCs w:val="28"/>
        </w:rPr>
        <w:t xml:space="preserve"> к инсоляции и солнцезащите помещений жилых и общественных здания и территорий.</w:t>
      </w:r>
    </w:p>
    <w:p>
      <w:pPr>
        <w:pStyle w:val="Normal"/>
        <w:autoSpaceDE w:val="false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Остекление окон должно быть выполнено из цельного стеклополотна. При замене оконных блоков площадь остекления должна быть сохранена или увеличена. Замена разбитых стекол должна проводиться немедленно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6.8. Световые проемы в игровых и спальнях оборудуют регулируемыми солнцезащитными устройствами. Материал, используемый для жалюзи, должен быть стойким к влаге, моющим и дезинфицирующим растворам.  В качестве солнцезащитных устройств используются шторы или жалюзи внутренние, межстекольные и наружные вертикально направленные. </w:t>
      </w:r>
      <w:r>
        <w:rPr>
          <w:color w:val="000000"/>
          <w:sz w:val="28"/>
          <w:szCs w:val="28"/>
        </w:rPr>
        <w:t>Солнцезащитные устройства на окнах должны иметь длину не ниже уровня подоконника и</w:t>
      </w:r>
      <w:r>
        <w:rPr>
          <w:sz w:val="28"/>
          <w:szCs w:val="28"/>
        </w:rPr>
        <w:t xml:space="preserve"> в исходном положении не должны уменьшать светоактивную площадь оконного проема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Допускается в качестве солнцезащитных устройств использовать шторы (или жалюзи) светлых тонов со светорассеивающими и светопропускающими свойствами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Зашторивание окон в спальных помещениях допускают лишь во время сна воспитанников, в остальное время шторы раздвигают, обеспечивая инсоляцию помещ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В нерабочем состоянии шторы необходимо размещать в простенках между окнами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6.9. Для рационального использования дневного света и равномерного освещения учебных помещений необходимо использовать отделочные материалы и краски, создающие матовую поверхность с коэффициентами отражения: для потолка - 0,8 - 0,9; для стен - 0,6 - 0,7; для пола - 0,4 - 0,5, для мебели и парт – 0,45; для классных досок – 0,1- 0,2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Рекомендуется использовать следующие цвета красок: для потолков - белый, для стен учебных помещений - светлые тона желтого, бежевого, розового, зеленого, голубого;  для мебели (шкафы, парты) – цвет натурального дерева или светло-зеленый; для классных досок - темно-зеленый, темно-коричневый; для дверей, оконных рам - белый. 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sz w:val="28"/>
          <w:szCs w:val="28"/>
        </w:rPr>
        <w:t>В помещениях, ориентированных на южную сторону горизонта, применяют отделочные материалы и краски неярких холодных тонов, на северную сторону – отделочные материалы теплых тонов. Отдельные элементы помещений допускается окрашивать в более яркие цвета, но не более 25% всей площади помещения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Требования к водоснабжению и канализации</w:t>
      </w:r>
    </w:p>
    <w:p>
      <w:pPr>
        <w:pStyle w:val="Normal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1. 3дания коррекционных организаций должны быть оборудованы централизованными системами хозяйственно-питьевого водоснабжения, канализацией и водостоками в соответствии с требованиями к общественным зданиям и сооружениям в части хозяйственно-питьевого водоснабжения и водоотведени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.2. Холодным и горячим водоснабжением обеспечивают  учебные  и жилые помещения, лаборатории, кабинеты физики, химии, черчения, рисования, мастерские трудового обучения, учительскую, производственные помещения пищеблока, душевые, санузлы, умывальные, комнаты гигиены девочек, помещения медицинского назначения, бассейны, помещения для хранения и обработки уборочного инвентаря. Умывальники, моечные ванны, душевые установки и водоразборные краны для хозяйственных нужд обеспечивают смесителями.</w:t>
      </w:r>
    </w:p>
    <w:p>
      <w:pPr>
        <w:pStyle w:val="2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Необходимо предусмотреть установку резервных источников горячего водоснабжения, для бесперебойного обеспечения горячей водой помещений медицинского назначения, душевых, комнат гигиены девочек, моечных  в столовой и буфетных в периоды проведения профилактических и ремонтных работ в котельных, бойлерных и на водопроводных сетях горячего водоснабжения.</w:t>
      </w:r>
    </w:p>
    <w:p>
      <w:pPr>
        <w:pStyle w:val="Normal"/>
        <w:spacing w:before="0" w:after="0"/>
        <w:ind w:firstLine="709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7.3. При отсутствии в населенном пункте централизованного водоснабжения в существующие здания коррекционной организации необходимо обеспечивать подачу холодной воды в помещения медицинского назначения, пищеблока, санитарные узлы. В помещениях медицинского назначения, санузлах, душевых,  комнатах гигиены девочек, постирочных, буфетных, моечных помещениях пищеблоков  должна быть предусмотрена установка резервных электроводонагревателей с жесткой разводкой воды к моечным ваннам, душевым установкам и умывальникам на случай отключения централизованного горячего водоснабжения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В неканализованных населенных пунктах здания коррекционной организации оборудуют внутренней канализацией (типа люфтклозетов) при условии устройства локальных </w:t>
      </w:r>
      <w:r>
        <w:rPr>
          <w:color w:val="000000"/>
          <w:sz w:val="28"/>
          <w:szCs w:val="28"/>
        </w:rPr>
        <w:t xml:space="preserve">очистных </w:t>
      </w:r>
      <w:r>
        <w:rPr>
          <w:sz w:val="28"/>
          <w:szCs w:val="28"/>
        </w:rPr>
        <w:t xml:space="preserve">сооружений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5. Коррекционные организации обеспечивают водой, отвечающей гигиеническим требованиям  к качеству и безопасности воды питьевого водоснабжения. Не допускается использовать горячую воду из системы отопления для хозяйственно-бытовых нужд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7.6. В зданиях коррекционных организаций система канализации столовой должна быть отдельной от остальной и иметь самостоятельный выпуск в наружную систему канализации. Через производственные помещения столовой не должны проходить стояки системы канализации от верхних этаж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ьевой режим воспитанников организуют в соответствии с санитарно-эпидемиологическими требованиями к организации питания обучающихся в общеобразовательных учреждениях, учреждениях начального и среднего профессионального образования. </w:t>
      </w:r>
    </w:p>
    <w:p>
      <w:pPr>
        <w:pStyle w:val="Normal"/>
        <w:spacing w:before="0" w:after="0"/>
        <w:ind w:firstLine="709"/>
        <w:jc w:val="both"/>
        <w:rPr>
          <w:b/>
          <w:b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Требования к организации образовательного процесса и режиму дня</w:t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Style27"/>
        <w:spacing w:before="0" w:after="0"/>
        <w:ind w:firstLine="708"/>
        <w:jc w:val="both"/>
        <w:rPr/>
      </w:pPr>
      <w:r>
        <w:rPr>
          <w:sz w:val="28"/>
          <w:szCs w:val="28"/>
        </w:rPr>
        <w:t>8.1. Организация учебного процесса должна  учитывать особенности состояния здоровья воспитанников. При организации образовательного процесса должны соблюдаться санитарно-эпидемиологические требования к условиям и организации обучения в общеобразовательных учреждениях в части требований к режиму образовательного процесса и требования настоящих санитарных правил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2. Обучение в коррекционных организациях должно быть организовано в первую смену. Учебные занятия рекомендуется начинать не ранее 9 часов.</w:t>
      </w:r>
    </w:p>
    <w:p>
      <w:pPr>
        <w:pStyle w:val="Normal"/>
        <w:spacing w:before="0" w:after="0"/>
        <w:ind w:firstLine="708"/>
        <w:jc w:val="both"/>
        <w:rPr>
          <w:szCs w:val="24"/>
        </w:rPr>
      </w:pPr>
      <w:r>
        <w:rPr>
          <w:sz w:val="28"/>
          <w:szCs w:val="28"/>
        </w:rPr>
        <w:t>8.3. Количество часов, отведенных на освоение учебного плана, и величина недельной образовательной нагрузки (количество учебных занятий) для воспитанников с нарушениями опорно-двигательного аппарата, слепых и слабовидящих, глухих и слабослышащих не должно превышать величину максимально допустимой недельной образовательной нагрузки, установленной  санитарно-эпидемиологическими требованиями к условиям и организации обучения в общеобразовательных учреждениях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Для воспитанников с задержкой психического развития количество учебных часов в неделю не должно превышать:  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- в 1-2  классах - 22 часа в неделю, в 3-4  классах – 24   часа;</w:t>
      </w:r>
    </w:p>
    <w:p>
      <w:pPr>
        <w:pStyle w:val="Normal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 для 5-11 классов учебная нагрузка не должна превышать учебную нагрузку в общеобразовательных учреждениях.</w:t>
      </w:r>
    </w:p>
    <w:p>
      <w:pPr>
        <w:pStyle w:val="Normal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разовательную нагрузку распределяют равномерно в течение учебной недели.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4. Для реабилитационных целей в связи с имеющейся у воспитанников патологией  наряду с общеобразовательным компонентом  используется коррекционный компонент. 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>Между образовательным и коррекционным компонентами продолжительность перемены должна составлять не менее 30 минут.</w:t>
      </w:r>
    </w:p>
    <w:p>
      <w:pPr>
        <w:pStyle w:val="Style27"/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8.5. Расписание уроков и коррекционных занятий должно  учитывать  их различную утомительность для воспитанников с разными дефектами развития. 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6. Для слабовидящих воспитанников младшего школьного возраста при различных видах учебной деятельности продолжительность непрерывной зрительной нагрузки не должна превышать 10 минут и 15 минут для воспитанников средней и старшей школы. Воспитанники с остаточным зрением для усвоения учебной информации по рельефной системе Брайля должны чередовать не менее 2 раз за урок тактильное восприятие информации  с непрерывной зрительной работой   по 5 минут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>8.7. Физическое воспитание планируется для каждого обучающегося индивидуально в соответствии с рекомендациями специалистов и с учетом характера патологии и степени ограничений здоровья</w:t>
      </w:r>
      <w:r>
        <w:rPr/>
        <w:t>.</w:t>
      </w:r>
    </w:p>
    <w:p>
      <w:pPr>
        <w:pStyle w:val="Style2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ирование физической нагрузки,  корригирующей и лечебной гимнастики осуществляется посредством распределения воспитанников на медицинские группы и проведения в каждой группе занятий по программам, соответствующим специфике профиля коррекционной организации и индивидуального здоровья воспитанников.</w:t>
      </w:r>
    </w:p>
    <w:p>
      <w:pPr>
        <w:pStyle w:val="Style27"/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8.8. Содержание и методы трудового обучения на каждом этапе должны соответствовать возрасту воспитанников, учебным, воспитательным и коррекционным задачам. </w:t>
      </w:r>
    </w:p>
    <w:p>
      <w:pPr>
        <w:pStyle w:val="Style2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 трудового обучения мастерские обеспечивают необходимым оборудованием и инструментом со специальными приспособлениями, позволяющими преодолевать имеющуюся у детей патологию зрения, слуха и опорно-двигательного аппарата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>8.9. Реализация образовательной деятельности для  воспитанников дошкольного возраста должна учитывать особенности состояния здоровья, обеспечивать индивидуальный подход при дозировании образовательной нагрузки и коррекционных занятий. Проведение коррекционных занятий допускается во вторую половину дня.</w:t>
      </w:r>
    </w:p>
    <w:p>
      <w:pPr>
        <w:pStyle w:val="Style2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0. Организацию режима дня воспитанников школьного возраста осуществляют в соответствии с  Приложением 2. Режим дня воспитанников дошкольного возраста должен соответствовать санитарно-эпидемиологическим требованиям к устройству, содержанию и организации режима работы дошкольных образовательных организаций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Требования к  пищеблоку и организации питания</w:t>
      </w:r>
    </w:p>
    <w:p>
      <w:pPr>
        <w:pStyle w:val="Cons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Устройство, содержание и организация работы пищеблока коррекционного учреждения в части объемно-планировочных и конструктивных решений, санитарно-технического обеспечения, требований к оборудованию, инвентарю, посуде и таре, санитарному состоянию и содержанию помещений, мытью посуды, формированию примерного меню, условий и технологии изготовления блюд, соблюдению правил личной гигиены и прохождению медицинских осмотров персоналом пищеблока, хранению и перевозке пищевых продуктов, </w:t>
      </w:r>
      <w:r>
        <w:rPr>
          <w:rFonts w:cs="Times New Roman" w:ascii="Times New Roman" w:hAnsi="Times New Roman"/>
          <w:sz w:val="28"/>
        </w:rPr>
        <w:t xml:space="preserve">ежедневному ведению необходимой документации пищеблока (бракеражные журналы, журнал здоровья и другие) </w:t>
      </w:r>
      <w:r>
        <w:rPr>
          <w:rFonts w:cs="Times New Roman" w:ascii="Times New Roman" w:hAnsi="Times New Roman"/>
          <w:sz w:val="28"/>
          <w:szCs w:val="28"/>
        </w:rPr>
        <w:t xml:space="preserve">должн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овать санитарно-эпидемиологическим требованиям к </w:t>
      </w:r>
      <w:r>
        <w:rPr>
          <w:rFonts w:cs="Times New Roman" w:ascii="Times New Roman" w:hAnsi="Times New Roman"/>
          <w:sz w:val="28"/>
          <w:szCs w:val="28"/>
        </w:rPr>
        <w:t>организации питания обучающихся в общеобразовательных учрежден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чреждениях начального и среднего профессионального образования, санитарно-эпидемиологическим требованиям к устройству, содержанию и организации режима работы  в дошкольных образовательных организациях, а также  требованиям настоящих санитарных правил. </w:t>
      </w:r>
    </w:p>
    <w:p>
      <w:pPr>
        <w:pStyle w:val="ConsNormal"/>
        <w:tabs>
          <w:tab w:val="clear" w:pos="720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кна производственных помещений пищеблока не располагают под окнами помещений спален, игровых, учебных помещений, помещений медицинского назнач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9.3. Питание детей должно отвечать физиологическим потребностям организма в пищевых веществах и энергии в соответствии с Приложением 3 настоящих санитарных правил. 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ставлении рациона питания и удовлетворения </w:t>
      </w:r>
      <w:r>
        <w:rPr>
          <w:sz w:val="28"/>
          <w:szCs w:val="28"/>
        </w:rPr>
        <w:t>физиологических потребностей организма в пищевых веществах и энергии</w:t>
      </w:r>
      <w:r>
        <w:rPr>
          <w:color w:val="000000"/>
          <w:sz w:val="28"/>
          <w:szCs w:val="28"/>
        </w:rPr>
        <w:t xml:space="preserve"> следует руководствоваться среднесуточными наборами продуктов для детей в соответствии с Приложением 4 настоящих санитарных правил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9.4. Для дополнительного обогащения пищевого рациона микронутриентами по решению врача (медицинского работника) </w:t>
      </w:r>
      <w:r>
        <w:rPr>
          <w:color w:val="000000"/>
          <w:sz w:val="28"/>
          <w:szCs w:val="28"/>
        </w:rPr>
        <w:t>должны использоваться специализированные продукты питания, обогащенные</w:t>
      </w:r>
      <w:r>
        <w:rPr>
          <w:sz w:val="28"/>
          <w:szCs w:val="28"/>
        </w:rPr>
        <w:t xml:space="preserve"> микронутриентами, а также инстантные витаминизированные напитки промышленного выпуска и витаминизация блюд специальными витаминно-минеральными премиксами. 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ндемичных по недостатку отдельных микроэлементов регионах, рекомендуется использовать в питании обогащенные пищевые продукты и продовольственное сырье  промышленного выпуск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9.5. Пищевая ценность и показатели безопасности пищевых продуктов, используемых в питании воспитанников, должны соответствовать санитарно-эпидемиологическим требованиям к питанию детей дошкольного и школьного возраста.</w:t>
      </w:r>
    </w:p>
    <w:p>
      <w:pPr>
        <w:pStyle w:val="Style27"/>
        <w:spacing w:before="0" w:after="0"/>
        <w:ind w:firstLine="709"/>
        <w:jc w:val="both"/>
        <w:rPr/>
      </w:pPr>
      <w:r>
        <w:rPr>
          <w:sz w:val="28"/>
          <w:szCs w:val="28"/>
        </w:rPr>
        <w:t>При организации питания необходимо обеспечить приготовление диетического (лечебного) питания и возможность формирования индивидуальных рационов питания для отдельных обучающихся, в соответствии с медицинскими показателям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9.6. Для доставки готовой пищи из пищеблока используют термоконтейнеры, разрешенные к применению для контакта с пищевыми продуктами. Готовые первые и вторые блюда могут находиться в изотермической таре (термосах) в течение времени, обеспечивающем поддержание температуры не ниже температуры раздачи. Время доставки готовых блюд  в термоконтейнерах от момента их приготовления до реализации не должно превышать 2 часов. Перед раздачей готовую пищу из термоконтейнеров в кухонную посуду не перекладывают.  После использования термоконтейнеры обрабатывают в моечном отделении пищеблока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7. </w:t>
      </w:r>
      <w:r>
        <w:rPr>
          <w:sz w:val="28"/>
          <w:szCs w:val="28"/>
        </w:rPr>
        <w:t>Режим питания и кратность приема пищи должны устанавливаться в зависимости от времени пребывания детей в коррекционном учреждении (дневное или круглосуточное)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тервалы между приемами пищи должны быть не более 4 часов. Распределение пищи по калорийности в течение дня должно быть равномерным, с небольшим преобладанием калорийности питания в обед:</w:t>
      </w:r>
    </w:p>
    <w:p>
      <w:pPr>
        <w:pStyle w:val="Normal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-й и 2-й завтраки (суммарно) - </w:t>
      </w:r>
      <w:r>
        <w:rPr>
          <w:sz w:val="28"/>
          <w:szCs w:val="28"/>
        </w:rPr>
        <w:t>20-35</w:t>
      </w:r>
      <w:r>
        <w:rPr>
          <w:bCs/>
          <w:color w:val="000000"/>
          <w:sz w:val="28"/>
          <w:szCs w:val="28"/>
        </w:rPr>
        <w:t>%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д - 35-40%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дник - 10-15%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-й и 2-й ужины (суммарно) -20-30% </w:t>
      </w:r>
      <w:r>
        <w:rPr>
          <w:bCs/>
          <w:color w:val="000000"/>
          <w:sz w:val="28"/>
          <w:szCs w:val="28"/>
        </w:rPr>
        <w:t>от  суточной потребно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комендуемый объем готовых блюд в зависимости от возраста детей  представлен в Приложении  5.</w:t>
      </w:r>
    </w:p>
    <w:p>
      <w:pPr>
        <w:pStyle w:val="2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9.8. После приготовления пищи отбирается суточная проба готовой продукции от каждой партии приготовленных блюд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Пробу отбирают с линии раздачи (из емкости, в которой транспортировалась готовая пища) стерильными (или прокипяченными) ложками в промаркированную стерильную (или прокипяченную</w:t>
      </w:r>
      <w:r>
        <w:rPr>
          <w:color w:val="000000"/>
          <w:sz w:val="28"/>
          <w:szCs w:val="28"/>
        </w:rPr>
        <w:t>)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клянную посуду с плотно закрывающимися стеклянными или металлическими крышками. Порционные блюда отбираются в полном объёме; салаты, первые и третьи блюда, гарниры – не менее 100 гр.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нные пробы сохраняют в течение не мене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48 часов в специальном холодильнике или в специально отведенном месте в холодильнике при температуре +2  - +6°С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9.9. Для воспитанников коррекционного учреждения питьевой режим должен быть организован круглосуточно. По качеству и безопасности вода должна отвечать требованиям  на питьевую воду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тьевой режим организуют в следующих формах: стационарные питьевые фонтанчики и (или) вода, расфасованная в емкости (негазированная), и (или) кипяченая вода (кипячение в течение не менее 5 минут от момента закипания)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пяченую воду хранят не более 3-х часов. Перед сменой воды емкость полностью освобождают от остатков воды и тщательно ополаскиваю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чной горячей водо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установок с дозированным розливом питьевой воды, расфасованной в емкости, замену емкости производят по мере необходимости, но не реже, чем  это предусматривается  установленным изготовителем сроком хранения вскрытой емкости. </w:t>
      </w:r>
    </w:p>
    <w:p>
      <w:pPr>
        <w:pStyle w:val="Style32"/>
        <w:rPr>
          <w:sz w:val="28"/>
          <w:szCs w:val="28"/>
        </w:rPr>
      </w:pPr>
      <w:r>
        <w:rPr>
          <w:sz w:val="28"/>
          <w:szCs w:val="28"/>
        </w:rPr>
        <w:t>В летний период температура воды для питьевых целей должна быть не ниже 14°C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При организации питьевого режима должно быть обеспечено достаточное количество чистой посуды, разрешенной для контакта  с пищевыми продуктами, а также отдельные промаркированные подносы для чистой и использованной посуды; контейнеры - для сбора использованной посуды одноразового примен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1. При возникновении случаев инфекционных заболеваний проводят мероприятия по обработке посуды, в том числе и в соответствии с предписанием, выданным органом, </w:t>
      </w:r>
      <w:r>
        <w:rPr>
          <w:rFonts w:cs="Times New Roman CYR" w:ascii="Times New Roman CYR" w:hAnsi="Times New Roman CYR"/>
          <w:sz w:val="28"/>
          <w:szCs w:val="28"/>
        </w:rPr>
        <w:t>осуществляющим функции по контролю и надзору в сфере обеспечения санитарно-эпидемиологического благополучия населения</w:t>
      </w:r>
      <w:r>
        <w:rPr>
          <w:rFonts w:cs="Times New Roman" w:ascii="Times New Roman" w:hAnsi="Times New Roman"/>
          <w:sz w:val="28"/>
          <w:szCs w:val="28"/>
        </w:rPr>
        <w:t xml:space="preserve">. Для обеззараживания посуды на пищеблоке и в буфетной следует иметь промаркированные емкости с крышками для замачивания посуды в дезинфицирующем растворе. Допускается использование сухожарового шкаф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 Требования к организации медицинского обслуживания воспитанников и прохождению медицинских осмотров работниками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10.1. Во всех коррекционных организациях должно быть организовано медицинское обслуживание воспитанников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2. Медицинские осмотры воспитанников, учащихся в коррекционных организациях следует организовывать  и проводить в порядке, установленном федеральным органом исполнительной власти в области здравоохранения. </w:t>
      </w:r>
    </w:p>
    <w:p>
      <w:pPr>
        <w:pStyle w:val="Normal"/>
        <w:numPr>
          <w:ilvl w:val="0"/>
          <w:numId w:val="0"/>
        </w:numPr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озрении на случай инфекционного заболевания воспитанника помещают в изолятор до его госпитализации в лечебное учреждение. </w:t>
      </w:r>
    </w:p>
    <w:p>
      <w:pPr>
        <w:pStyle w:val="Normal"/>
        <w:numPr>
          <w:ilvl w:val="0"/>
          <w:numId w:val="0"/>
        </w:numPr>
        <w:spacing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регистрации случаев инфекционных заболеваний проводятся санитарно-противоэпидемические  (профилактические) мероприятия в соответствии с санитарным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0.3. Воспитанников и учащихся допускают к учебным занятиям  после перенесенного заболевания только при наличии справки врача-педиатра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10.4. С целью выявления педикулеза не реже 4 раз в год после каждых каникул и ежемесячно выборочно (четыре-пять классов) медицинскому персоналу необходимо проводить осмотры учащихся и воспитанников. Осмотры (волосистой части головы и одежды) проводят в хорошо освещенном помещении, используя лупу и частые гребни. После каждого осмотра гребень обдают крутым кипятком или протирают 7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раствором спирта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10.5. При обнаружении чесотки и педикулеза воспитанники и учащиеся на время проведения лечения отстраняются от посещения коррекционной организации. Они могут быть допущены в коррекционную организацию только после завершения всего комплекса лечебно-профилактических мероприятий, подтвержденных справкой от врача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Вопрос о профилактическом  лечении лиц, бывших в контакте с больным чесоткой, решается врачом с учётом эпидемиологической обстановки. К указанному лечению привлекают тех, кто находился в тесном бытовом контакте, а также целые группы, классы, где зарегистрировано несколько случаев заболевания чесоткой или там, где в процессе наблюдения за очагом выявляются новые больные. В организованных коллективах, где профилактическое лечение контактных лиц не проводилось, осмотр кожных покровов воспитанников осуществляют трижды с интервалом в 10 дней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При выявлении в коррекционной организации чесотки проводят текущую дезинфекцию в соответствии с требованиями территориального органа, осуществляющего государственный санитарно-эпидемиологический надзор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6. Все работники коррекционной организации проходят предварительные и периодические медицинские </w:t>
      </w:r>
      <w:r>
        <w:rPr>
          <w:color w:val="000000"/>
          <w:sz w:val="28"/>
          <w:szCs w:val="28"/>
        </w:rPr>
        <w:t>осмотры в установленном порядке должны быть привиты в соответствии с национальным календарем</w:t>
      </w:r>
      <w:r>
        <w:rPr>
          <w:sz w:val="28"/>
          <w:szCs w:val="28"/>
        </w:rPr>
        <w:t xml:space="preserve"> профилактических прививок. Каждый работник должен иметь личную медицинскую книжку установленного образца, которая должна храниться на рабочем месте.</w:t>
      </w:r>
    </w:p>
    <w:p>
      <w:pPr>
        <w:pStyle w:val="Normal"/>
        <w:tabs>
          <w:tab w:val="clear" w:pos="720"/>
          <w:tab w:val="left" w:pos="191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0.7. Педагогические работники и воспитатели коррекционных организаций при трудоустройстве  проходят профессиональную гигиеническую подготовку и аттестацию. </w:t>
      </w:r>
    </w:p>
    <w:p>
      <w:pPr>
        <w:pStyle w:val="Normal"/>
        <w:tabs>
          <w:tab w:val="clear" w:pos="720"/>
          <w:tab w:val="left" w:pos="191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</w:t>
      </w: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 xml:space="preserve">Требования к санитарному содержанию территории и помещений 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11.1. Во всех помещениях ежедневно проводи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лажная уборка помещений с применением моющих и дезинфицирующих средств.</w:t>
      </w:r>
    </w:p>
    <w:p>
      <w:pPr>
        <w:pStyle w:val="Normal"/>
        <w:spacing w:before="0" w:after="0"/>
        <w:ind w:firstLine="720"/>
        <w:jc w:val="both"/>
        <w:textAlignment w:val="top"/>
        <w:rPr/>
      </w:pPr>
      <w:r>
        <w:rPr>
          <w:sz w:val="28"/>
          <w:szCs w:val="28"/>
        </w:rPr>
        <w:t>Генеральную уборку в жилых комнатах и учебных помещениях проводят перед началом учебного года и ежемесячно, с применением моющих и дезинфицирующих средств, в помещениях медицинского назначения – в соответствии с санитарно-эпидемиологическими требованиями к организациям, осуществляющим медицинскую деятельность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щиеся в помещениях ковры очищают ежедневно с использованием пылесоса, не менее 3-х раз в месяц проводят их влажную чистку с использованием моющего пылесоса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ные стекла моют по мере их загрязнения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исправные и перегоревшие люминесцентные лампы хранят в специально выделенном помещении и вывозят из здания коррекционной организации с соблюдением требований по обращению с ртутьсодержащими отходами. Вывоз и переработка люминесцентных ламп проводится специализированными организациям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2. Уборку помещений пищеблока и буфетов-раздаточных, мытье столовой и кухонной  посуды,  разделочного инвентаря, уборку обеденных столов, обработку</w:t>
      </w:r>
      <w:r>
        <w:rPr>
          <w:rFonts w:cs="Times New Roman" w:ascii="Times New Roman" w:hAnsi="Times New Roman"/>
          <w:sz w:val="28"/>
          <w:szCs w:val="28"/>
        </w:rPr>
        <w:t xml:space="preserve"> щеток для мытья посуды, обработку ветоши для мытья столов, их хра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ют в </w:t>
      </w:r>
      <w:r>
        <w:rPr>
          <w:rFonts w:cs="Times New Roman" w:ascii="Times New Roman" w:hAnsi="Times New Roman"/>
          <w:sz w:val="28"/>
          <w:szCs w:val="28"/>
        </w:rPr>
        <w:t>соответствии с санитарно-эпидемиологическими требованиями к организации питания воспитанников в общеобразовательных учреждениях.</w:t>
      </w:r>
    </w:p>
    <w:p>
      <w:pPr>
        <w:pStyle w:val="Normal"/>
        <w:spacing w:before="0" w:after="0"/>
        <w:ind w:firstLine="7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11.3.  В умывальных, душевых, постирочных, комнатах гигиены девочек и туалетах ежедневно моют стены, дверные ручки, краны умывальников и писсуаров, спусковые ручки бачков унитазов горячей водой с применением моющих и дезинфицирующих средств. </w:t>
      </w:r>
    </w:p>
    <w:p>
      <w:pPr>
        <w:pStyle w:val="Normal"/>
        <w:spacing w:before="0" w:after="0"/>
        <w:ind w:firstLine="72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Дезинфекцию туалетов необходимо проводить по мере загрязнения, но не менее 2 раз в день. Унитазы моют при помощи квачей и щеток горячей водой с применением моющих и дезинфицирующих средств. 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4. Уборочный инвентарь должен иметь четкую маркировку, в зависимости от назначения помещений и видов уборочных работ, и храниться в помещении уборочного инвентаря. Уборочный инвентарь для туалета (ветошь, ведра, щетки) маркируют ярким цветом и хранят в туалетной комнате в специальном шкафу. </w:t>
      </w:r>
    </w:p>
    <w:p>
      <w:pPr>
        <w:pStyle w:val="Normal"/>
        <w:spacing w:before="0" w:after="0"/>
        <w:ind w:firstLine="720"/>
        <w:jc w:val="both"/>
        <w:rPr>
          <w:strike/>
          <w:color w:val="000000"/>
          <w:sz w:val="28"/>
          <w:szCs w:val="28"/>
        </w:rPr>
      </w:pPr>
      <w:r>
        <w:rPr>
          <w:sz w:val="28"/>
          <w:szCs w:val="28"/>
        </w:rPr>
        <w:t xml:space="preserve">Уборочный инвентарь (щетки, ветошь, квачи и прочие) </w:t>
      </w:r>
      <w:r>
        <w:rPr>
          <w:color w:val="000000"/>
          <w:sz w:val="28"/>
          <w:szCs w:val="28"/>
        </w:rPr>
        <w:t xml:space="preserve">после его использования дезинфицируют в соответствии с инструкцией по применению дезинфицирующих средств, после чего прополаскивают и сушат.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11.5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анные дни для воспитанников проводят не реже 1 раза в 7 дней. </w:t>
      </w:r>
      <w:r>
        <w:rPr>
          <w:sz w:val="28"/>
          <w:szCs w:val="28"/>
        </w:rPr>
        <w:t>Возможность помывки в душе должна быть предоставлена ежедневно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душевых необходимо пользоваться индивидуальными обувью, полотенцем, мылом, мочалкой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6.</w:t>
      </w:r>
      <w:r>
        <w:rPr>
          <w:color w:val="000000"/>
          <w:sz w:val="28"/>
          <w:szCs w:val="28"/>
        </w:rPr>
        <w:t xml:space="preserve"> Постельные принадлежности (матрацы, подушки, одеяла, спальные мешки) </w:t>
      </w:r>
      <w:r>
        <w:rPr>
          <w:sz w:val="28"/>
          <w:szCs w:val="28"/>
        </w:rPr>
        <w:t>следует проветривать непосредственно в спальнях при открытых окнах во время каждой генеральной уборки, периодически выносить на воздух.</w:t>
      </w:r>
      <w:r>
        <w:rPr>
          <w:szCs w:val="24"/>
        </w:rPr>
        <w:t xml:space="preserve"> </w:t>
      </w:r>
      <w:r>
        <w:rPr>
          <w:color w:val="000000"/>
          <w:sz w:val="28"/>
          <w:szCs w:val="28"/>
        </w:rPr>
        <w:t>Один раз в год перед началом учебного года, а также по эпидемиологическим показаниям постельные принадлежности должны подвергаться камерной дезинфекции</w:t>
      </w:r>
      <w:r>
        <w:rPr>
          <w:sz w:val="27"/>
          <w:szCs w:val="28"/>
        </w:rPr>
        <w:t xml:space="preserve"> </w:t>
      </w:r>
      <w:r>
        <w:rPr>
          <w:sz w:val="28"/>
          <w:szCs w:val="28"/>
        </w:rPr>
        <w:t xml:space="preserve">в специализированных организациях.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Смена  нательного, посте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елья, полотенец проводится по мере загрязнения, но не реже одного раза в неделю. Для своевременной замены </w:t>
      </w:r>
      <w:r>
        <w:rPr>
          <w:color w:val="000000"/>
          <w:sz w:val="28"/>
          <w:szCs w:val="28"/>
        </w:rPr>
        <w:t xml:space="preserve">необходимо иметь не менее 3 смен постельного белья и 2 смен наматрасников. 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сдачи грязного белья в прачечную мешки подвергают обработке: матерчатые стирают, клеенчатые и пластиковые протирают горячим мыльным или содовым раствором. Помещение после сдачи грязного белья моют с применением </w:t>
      </w:r>
      <w:r>
        <w:rPr>
          <w:sz w:val="28"/>
          <w:szCs w:val="28"/>
        </w:rPr>
        <w:t>дезинфицирующих средств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1.7. Обработка изделий медицинского назначения и рук медицинского персонала производится в соответствии с санитарно-эпидемиологическими требованиями к организациям, осуществляющим медицинскую деятельность.  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отходы, относящиеся к классу Б (потенциально эпидемиологически опасные), обеззараживают в соответствии с санитарно-эпидемиологическими требованиями к сбору, хранению и удалению отходов лечебно-профилактических учреждений.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8. Обработка игрушек проводится в соответствии с санитарно-эпидемиологическими требованиями к  устройству, содержанию и организации режима работы дошкольных образовательных организаций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10. Спортивный инвентарь ежедневно протирают влажной ветошью, металлические части – сухой ветошью в конце каждой смены занятий. Маты (кожаные или из кожзаменителя) ежедневно протирают мыльно-содовым раствором. После каждого занятия  спортзал проветривают не менее 10 минут. Спортивный ковер очищают ежедневно с использованием пылесоса, не менее 3 раз в месяц проводят его влажную чистку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1. В помещениях не должно быть насекомых и грызунов. При их появлении проводят истребительные дезинсекционные и дератизационные мероприятия специализированными организациями либо силами подготовленного персонала. В помещениях пищеблока проводят плановые профилактические дезинсекционные и дератизационные мероприятия. 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12. В теплое время года, с целью предупреждения залета насекомых, следует засетчивать окна и двери металлической сеткой или синтетическими материалами с размером ячеек не более 2-2,2 мм. Для борьбы с мухами внутри помещений можно использовать только механические методы (липкие ленты, мухоловки)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11.13. В случае расположения коррекционного учреждения на эндемичной по клещевому энцефалиту территории мероприятия по уничтожению клещей проводят до начала сезона их активности в соответствии с санитарными правилами по профилактике клещевого энцефалита.</w:t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1.14. Уборка территории проводится ежедневно: утром за 1-2 часа до выхода детей на участок и в течение дня по мере необходимости. В сухую, жаркую  погоду поверхности площадок и травяной покров поливают за 20 минут до выхода воспитанников на участок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соросборники должны быть обеспечены плотно закрывающимися крышками.</w:t>
      </w:r>
      <w:r>
        <w:rPr>
          <w:sz w:val="28"/>
          <w:szCs w:val="28"/>
        </w:rPr>
        <w:t xml:space="preserve"> Очистку мусоросборников производят при их заполнении на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бъема. После опорожнения мусоросборники дезинфицируют разрешенными для этих целей средствами. Сжигание мусора на территории и в непосредственной близости от нее не допускается. 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8"/>
          <w:szCs w:val="28"/>
        </w:rPr>
        <w:t>11.15. Содержание песочницы на игровых площадках для воспитанников дошкольного возраста осуществляют в соответствии с санитарно-эпидемиологическими требованиями к устройству, содержанию и организации режима работы в дошкольных образовательных организациях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16. Не допускается проводить ремонтные работы в присутствии воспитанников и учащихся.</w:t>
      </w:r>
    </w:p>
    <w:p>
      <w:pPr>
        <w:pStyle w:val="Normal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I. Требования к соблюдению санитарных правил.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Руководитель коррекционной организации является ответственным лицом за организацию и полноту выполнения настоящих санитарных правил, в том числе обеспечивает:</w:t>
      </w:r>
    </w:p>
    <w:p>
      <w:pPr>
        <w:pStyle w:val="ConsNormal"/>
        <w:widowControl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в коррекционной организации настоящих санитарных правил и доведение их содержания до работников учреждения;</w:t>
      </w:r>
    </w:p>
    <w:p>
      <w:pPr>
        <w:pStyle w:val="ConsNormal"/>
        <w:widowControl/>
        <w:numPr>
          <w:ilvl w:val="0"/>
          <w:numId w:val="3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требований санитарных правил всеми  работниками коррекционной организации;</w:t>
      </w:r>
    </w:p>
    <w:p>
      <w:pPr>
        <w:pStyle w:val="Cons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условия для соблюдения санитарных правил;</w:t>
      </w:r>
    </w:p>
    <w:p>
      <w:pPr>
        <w:pStyle w:val="Cons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на работу лиц, имеющих допуск по состоянию здоровья, прошедших профессиональную гигиеническую подготовку и аттестацию;</w:t>
      </w:r>
    </w:p>
    <w:p>
      <w:pPr>
        <w:pStyle w:val="Cons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медицинских книжек на каждого работника и  своевременное прохождение ими периодических медицинских обследований;</w:t>
      </w:r>
    </w:p>
    <w:p>
      <w:pPr>
        <w:pStyle w:val="Cons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мероприятий по дезинфекции, дезинсекции и дератизации;</w:t>
      </w:r>
    </w:p>
    <w:p>
      <w:pPr>
        <w:pStyle w:val="Cons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ю курсовой гигиенической подготовки и переподготовки по программе гигиенического обучения не реже 1 раза в 2 года; </w:t>
      </w:r>
    </w:p>
    <w:p>
      <w:pPr>
        <w:pStyle w:val="ConsNormal"/>
        <w:widowControl/>
        <w:numPr>
          <w:ilvl w:val="0"/>
          <w:numId w:val="3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труда работников в соответствии с действующим законодательством, санитарными правилами и гигиеническими нормативам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2. Медицинский персонал коррекционной организации осуществляет повседневный контроль за соблюдением требований санитарных правил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.3. Во всех случаях возникновения инфекционных заболеваний, а также при выявлении  нарушений санитарных правил, которые создают угрозу возникновения и распространения инфекционных заболеваний и массовых отравлений, руководитель коррекционной организаций обязан в течение 1 часа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информировать орган, осуществляющий функции по контролю и надзору в сфере обеспечения санитарно-эпидемиологического благополучия населения, для принятия мер, установленных законодательством Российской Федераци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0" w:after="0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pacing w:before="0" w:after="0"/>
        <w:jc w:val="right"/>
        <w:rPr/>
      </w:pPr>
      <w:r>
        <w:rPr>
          <w:color w:val="000000"/>
        </w:rPr>
        <w:t>к СанПиН 2.4.2. …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екомендуемый состав и  площади помещений жилых </w:t>
      </w:r>
      <w:r>
        <w:rPr/>
        <w:t xml:space="preserve">ячеек </w:t>
      </w:r>
    </w:p>
    <w:tbl>
      <w:tblPr>
        <w:tblW w:w="11764" w:type="dxa"/>
        <w:jc w:val="left"/>
        <w:tblInd w:w="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0"/>
        <w:gridCol w:w="1764"/>
        <w:gridCol w:w="1707"/>
        <w:gridCol w:w="2201"/>
        <w:gridCol w:w="2551"/>
      </w:tblGrid>
      <w:tr>
        <w:trPr/>
        <w:tc>
          <w:tcPr>
            <w:tcW w:w="11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</w:rPr>
              <w:t xml:space="preserve">Площади помещений групповых ячеек,  в </w:t>
            </w:r>
            <w:r>
              <w:rPr>
                <w:b/>
                <w:sz w:val="20"/>
              </w:rPr>
              <w:t xml:space="preserve">м² </w:t>
            </w:r>
            <w:r>
              <w:rPr>
                <w:b/>
              </w:rPr>
              <w:t xml:space="preserve">не менее  </w:t>
            </w:r>
          </w:p>
        </w:tc>
      </w:tr>
      <w:tr>
        <w:trPr>
          <w:trHeight w:val="6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пальни 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0"/>
              </w:rPr>
              <w:t xml:space="preserve">(на одного воспитанника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534" w:firstLine="53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о-игровые  (на одного  воспитанник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0"/>
              </w:rPr>
              <w:t>Санитарные узлы  (общая площадь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0"/>
              </w:rPr>
              <w:t>Комната для глажения и чистки одежды  (на одного воспитанника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0"/>
              </w:rPr>
              <w:t>Комната для хранения вещей воспитанников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20"/>
              </w:rPr>
              <w:t>(на одного воспитанник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52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мната воспитателя </w:t>
            </w:r>
          </w:p>
          <w:p>
            <w:pPr>
              <w:pStyle w:val="Normal"/>
              <w:spacing w:before="100" w:after="100"/>
              <w:ind w:left="-523" w:hanging="0"/>
              <w:jc w:val="center"/>
              <w:rPr/>
            </w:pPr>
            <w:r>
              <w:rPr>
                <w:b/>
                <w:color w:val="FF0000"/>
                <w:sz w:val="20"/>
              </w:rPr>
              <w:t xml:space="preserve"> </w:t>
            </w:r>
            <w:r>
              <w:rPr>
                <w:b/>
                <w:sz w:val="20"/>
              </w:rPr>
              <w:t>(общая площадь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,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before="0" w:after="0"/>
        <w:jc w:val="right"/>
        <w:rPr/>
      </w:pPr>
      <w:r>
        <w:rPr>
          <w:color w:val="000000"/>
        </w:rPr>
        <w:t>к СанПиН 2.4.2. …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к организации режима дня при дневном и круглосуточном пребывании воспитанников в коррекционной организации</w:t>
      </w:r>
    </w:p>
    <w:p>
      <w:pPr>
        <w:pStyle w:val="Style27"/>
        <w:ind w:firstLine="708"/>
        <w:jc w:val="both"/>
        <w:rPr/>
      </w:pPr>
      <w:r>
        <w:rPr/>
        <w:t>1. Успешность обучения, реабилитации и социальной адаптации учащихся в коррекционных организациях зависит от  правильной организации  режима дня и соответствия возрасту основных компонентов режима (продолжительности и качества сна, прогулки, организации  физического воспитания и питания).</w:t>
      </w:r>
    </w:p>
    <w:p>
      <w:pPr>
        <w:pStyle w:val="Style27"/>
        <w:ind w:firstLine="708"/>
        <w:jc w:val="both"/>
        <w:rPr/>
      </w:pPr>
      <w:r>
        <w:rPr/>
        <w:t xml:space="preserve">2. Продолжительность ночного сна для воспитанников, учащихся 7-10 лет должна составлять не менее 10 часов, для воспитанников 11-14 лет – не менее 9 часов,  для воспитанников 15-17 лет - не менее 8,5 часов. Для учащихся, воспитанников начальной школы, перенесших заболевание, а также в период адаптации к обучению показан дневной сон длительностью в 1-2 часа. Дневной сон может быть рекомендован по медицинским показаниям и более старшим воспитанникам. Полноценное качество сна, помимо длительности, должно обеспечиваться организацией между ужином и сном тихих игр в помещении или спокойной прогулки на воздухе, а также соблюдением  режима проветривания спальных помещений. </w:t>
      </w:r>
    </w:p>
    <w:p>
      <w:pPr>
        <w:pStyle w:val="Style27"/>
        <w:ind w:firstLine="709"/>
        <w:jc w:val="both"/>
        <w:rPr/>
      </w:pPr>
      <w:r>
        <w:rPr/>
        <w:t>3. Продолжительность прогулки и особенности её организации зависят от возраста и состояния здоровья воспитанников. Она должна составлять для учащихся, воспитанников 7-10 лет  не менее 3,5 ч, для учащихся, воспитанников 11-14 лет - не менее 3 часов, для учащихся, воспитанников 15- 17 лет - не менее 2,5 часов. Время прогулки целесообразно распределять в течение дня следующим образом:  до начала занятий - 20-30 минут; после учебных занятий - от 1-го до 1,5 часов;  перед приготовлением домашних заданий – до 1 час;  после ужина - до 1 часа.</w:t>
      </w:r>
    </w:p>
    <w:p>
      <w:pPr>
        <w:pStyle w:val="Style27"/>
        <w:ind w:firstLine="709"/>
        <w:jc w:val="both"/>
        <w:rPr/>
      </w:pPr>
      <w:r>
        <w:rPr/>
        <w:t>Для поддержания необходимого уровня умственной работоспособности в течение учебного дня для учащихся, воспитанников 1-9 классов в середине учебных занятий рекомендуется проводить динамическую паузу на участке продолжительностью 45 минут.</w:t>
      </w:r>
    </w:p>
    <w:p>
      <w:pPr>
        <w:pStyle w:val="Style27"/>
        <w:ind w:firstLine="709"/>
        <w:jc w:val="both"/>
        <w:rPr/>
      </w:pPr>
      <w:r>
        <w:rPr/>
        <w:t xml:space="preserve">Прогулка должна быть насыщена различными формами двигательной активности. Содержание прогулки должно включать, помимо занятий по интересам элементы физического воспитания, подобранные для разных сезонов года, соответствующие состоянию здоровья воспитанников и имеющие корригирующую направленность. Подвижные  игры на свежем воздухе способствуют более быстрому восстановлению функциональных возможностей и неспецифической резистентности детского организма. Такие занятия следует прекращать за 10 минут до окончания прогулки. </w:t>
      </w:r>
    </w:p>
    <w:p>
      <w:pPr>
        <w:pStyle w:val="Style27"/>
        <w:ind w:firstLine="708"/>
        <w:jc w:val="both"/>
        <w:rPr/>
      </w:pPr>
      <w:r>
        <w:rPr/>
        <w:t>4. Физическое воспитание является  не только средством развития воспитанников, но и осуществляет их подготовку к трудовой деятельности. Основной формой физического воспитания являются уроки физкультуры, которые проводят по специальным программам,  учитывающим характер  отклонений в состоянии здоровья учащихся, воспитанников.</w:t>
      </w:r>
    </w:p>
    <w:p>
      <w:pPr>
        <w:pStyle w:val="Style27"/>
        <w:ind w:firstLine="708"/>
        <w:jc w:val="both"/>
        <w:rPr/>
      </w:pPr>
      <w:r>
        <w:rPr/>
        <w:t>Наряду с уроками физкультуры в режиме дня должны широко использоваться и малые средства  физического воспитания: утренняя гимнастика, физкультурные паузы на уроках и при самоподготовке, подвижные игры на переменах и во время прогулки, занятия в спортивных секциях и кружках, лечебная физкультура и система закаливающих процедур.</w:t>
      </w:r>
    </w:p>
    <w:p>
      <w:pPr>
        <w:pStyle w:val="Style27"/>
        <w:ind w:firstLine="708"/>
        <w:jc w:val="both"/>
        <w:rPr/>
      </w:pPr>
      <w:r>
        <w:rPr/>
        <w:t>Дозирование физической нагрузки, корригирующей и лечебной гимнастики для воспитанников с ограниченными возможностями здоровья осуществляется посредством распределения их на медицинские группы и проведения в каждой группе занятий по программам, соответствующим специфике профиля учреждения коррекционной организации и индивидуального здоровья воспитанников, обучающихся. Групповые и индивидуальные занятия по лечебной физкультуре целесообразно проводить во второй половине дня.</w:t>
      </w:r>
    </w:p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7"/>
        <w:ind w:firstLine="708"/>
        <w:rPr/>
      </w:pPr>
      <w:r>
        <w:rPr/>
        <w:t xml:space="preserve">. </w:t>
      </w:r>
    </w:p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 xml:space="preserve">Приложение </w:t>
      </w:r>
      <w:r>
        <w:rPr/>
        <w:t>№ 3</w:t>
      </w:r>
    </w:p>
    <w:p>
      <w:pPr>
        <w:pStyle w:val="Normal"/>
        <w:spacing w:before="0" w:after="0"/>
        <w:jc w:val="right"/>
        <w:rPr/>
      </w:pPr>
      <w:r>
        <w:rPr/>
        <w:t>к СанПиН 2.4.2. ….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Нормы физиологических потребностей в энергии и пищевых веществах для различных  групп населения РФ</w:t>
      </w:r>
    </w:p>
    <w:p>
      <w:pPr>
        <w:pStyle w:val="Normal"/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szCs w:val="24"/>
        </w:rPr>
        <w:t xml:space="preserve"> </w:t>
      </w:r>
      <w:r>
        <w:rPr/>
        <w:t>(извлечение из Методических рекомендаций МР 2.3.1.2432-08, от 18 декабря 2008 г.)</w:t>
      </w:r>
    </w:p>
    <w:tbl>
      <w:tblPr>
        <w:tblW w:w="1136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993"/>
        <w:gridCol w:w="1340"/>
        <w:gridCol w:w="701"/>
        <w:gridCol w:w="882"/>
        <w:gridCol w:w="25"/>
        <w:gridCol w:w="1095"/>
        <w:gridCol w:w="30"/>
        <w:gridCol w:w="48"/>
        <w:gridCol w:w="1046"/>
        <w:gridCol w:w="25"/>
        <w:gridCol w:w="1621"/>
        <w:gridCol w:w="30"/>
        <w:gridCol w:w="25"/>
        <w:gridCol w:w="30"/>
        <w:gridCol w:w="25"/>
        <w:gridCol w:w="1085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озрастные группы</w:t>
            </w:r>
          </w:p>
        </w:tc>
      </w:tr>
      <w:tr>
        <w:trPr>
          <w:trHeight w:val="3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казатели (в сутки)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 лет до 3 ле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  до 7 ле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7 до 11 лет 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до 14 лет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14 до 18 лет 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чик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очки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ергия и пищевые вещества</w:t>
            </w:r>
          </w:p>
        </w:tc>
      </w:tr>
      <w:tr>
        <w:trPr>
          <w:trHeight w:val="52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нергия (ккал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к , 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* в.т.ч. животный (%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** г/кг массы тел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% по ккал</w:t>
            </w:r>
          </w:p>
        </w:tc>
        <w:tc>
          <w:tcPr>
            <w:tcW w:w="8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ры, 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р, % по ккал</w:t>
            </w:r>
          </w:p>
        </w:tc>
        <w:tc>
          <w:tcPr>
            <w:tcW w:w="8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ЖК, % по ккал</w:t>
            </w:r>
          </w:p>
        </w:tc>
        <w:tc>
          <w:tcPr>
            <w:tcW w:w="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ω - 6 % по ккал</w:t>
            </w:r>
          </w:p>
        </w:tc>
        <w:tc>
          <w:tcPr>
            <w:tcW w:w="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9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 ω -3 % по ккал</w:t>
            </w:r>
          </w:p>
        </w:tc>
        <w:tc>
          <w:tcPr>
            <w:tcW w:w="5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-1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воды,  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воды, % по ккал</w:t>
            </w:r>
          </w:p>
        </w:tc>
        <w:tc>
          <w:tcPr>
            <w:tcW w:w="8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.ч. сахар % по ккал</w:t>
            </w:r>
          </w:p>
        </w:tc>
        <w:tc>
          <w:tcPr>
            <w:tcW w:w="8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 1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волокна, 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итамины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 С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 В1 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  В2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мин В6, мг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ацин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 В12, м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аты, м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-400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отен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ин, М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 А, мкг рет. эк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 Е, мг ток эк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 D, мкг</w:t>
            </w:r>
          </w:p>
        </w:tc>
        <w:tc>
          <w:tcPr>
            <w:tcW w:w="8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 К, м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инеральные вещества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фсфор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3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700                      1900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, мг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50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3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, м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, м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before="0" w:after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*- </w:t>
      </w:r>
      <w:r>
        <w:rPr>
          <w:sz w:val="22"/>
          <w:szCs w:val="22"/>
        </w:rPr>
        <w:t xml:space="preserve">потребности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детей первого года жизни в энергии, жирах, углеводах даны в расчете на г/кг</w:t>
      </w:r>
      <w:r>
        <w:rPr/>
        <w:t xml:space="preserve"> массы тела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footnotePr>
            <w:numFmt w:val="decimal"/>
          </w:footnotePr>
          <w:type w:val="nextPage"/>
          <w:pgSz w:orient="landscape" w:w="16838" w:h="11906"/>
          <w:pgMar w:left="1418" w:right="851" w:gutter="0" w:header="1440" w:top="1496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color w:val="0000FF"/>
        </w:rPr>
      </w:pPr>
      <w:r>
        <w:rPr/>
        <w:t xml:space="preserve">                 </w:t>
      </w:r>
      <w:r>
        <w:rPr/>
        <w:t xml:space="preserve">** - потребности для детей первого года жизни, находящихся на искусственном вскармливании </w:t>
      </w:r>
    </w:p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4</w:t>
      </w:r>
    </w:p>
    <w:p>
      <w:pPr>
        <w:pStyle w:val="Normal"/>
        <w:spacing w:before="0" w:after="0"/>
        <w:jc w:val="right"/>
        <w:rPr/>
      </w:pPr>
      <w:r>
        <w:rPr/>
        <w:t>к СанПиН 2.4.2. ….</w:t>
      </w:r>
    </w:p>
    <w:p>
      <w:pPr>
        <w:pStyle w:val="Style3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уемые среднесуточные наборы продуктов для де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10"/>
        <w:gridCol w:w="1292"/>
        <w:gridCol w:w="1357"/>
        <w:gridCol w:w="1355"/>
      </w:tblGrid>
      <w:tr>
        <w:trPr>
          <w:tblHeader w:val="true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родуктов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оличество продуктов в зависимости от возраста обучающихся 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г, мл, брутто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г, мл, нетто</w:t>
            </w:r>
          </w:p>
        </w:tc>
      </w:tr>
      <w:tr>
        <w:trPr>
          <w:tblHeader w:val="true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-10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-18 л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-10 ле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-18 лет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Хлеб ржаной (ржано-пшеничны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Хлеб пшенич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ка пшеничн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упы, бобовы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каронные издел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ртофе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0*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50*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8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вощи свежие, зелен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3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4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280**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320**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Фрукты (плоды) свеж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185**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Cs/>
                <w:iCs/>
                <w:szCs w:val="24"/>
                <w:lang w:val="en-US"/>
              </w:rPr>
              <w:t>185</w:t>
            </w:r>
            <w:r>
              <w:rPr>
                <w:bCs/>
                <w:iCs/>
                <w:szCs w:val="24"/>
              </w:rPr>
              <w:t>**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bCs/>
                <w:szCs w:val="24"/>
              </w:rPr>
              <w:t>Фрукты (плоды) сухие, в т.ч. шиповн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bCs/>
                <w:color w:val="FF0000"/>
                <w:szCs w:val="24"/>
              </w:rPr>
            </w:pPr>
            <w:r>
              <w:rPr>
                <w:bCs/>
                <w:szCs w:val="24"/>
              </w:rPr>
              <w:t xml:space="preserve">Соки плодоовощные, напитки витаминизированные, </w:t>
            </w:r>
            <w:r>
              <w:rPr>
                <w:bCs/>
                <w:i/>
                <w:color w:val="000000"/>
                <w:szCs w:val="24"/>
              </w:rPr>
              <w:t>в т.ч. инстантны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Мясо жилованное (мясо на кости) 1 кат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7 (95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6 (105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8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Lines w:val="false"/>
              <w:spacing w:lineRule="auto" w:line="240"/>
              <w:rPr/>
            </w:pPr>
            <w:r>
              <w:rPr>
                <w:bCs/>
                <w:szCs w:val="24"/>
              </w:rPr>
              <w:t>Цыплята 1 категории потрошенные (куры 1 кат. п/п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 (51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 (76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3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Рыба-фил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7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басные издел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9,6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bCs/>
                <w:szCs w:val="24"/>
              </w:rPr>
              <w:t xml:space="preserve">Молоко (массовая доля жира </w:t>
            </w:r>
            <w:r>
              <w:rPr>
                <w:bCs/>
                <w:iCs/>
                <w:color w:val="000000"/>
                <w:szCs w:val="24"/>
              </w:rPr>
              <w:t>2,5%,</w:t>
            </w:r>
            <w:r>
              <w:rPr>
                <w:bCs/>
                <w:color w:val="000000"/>
                <w:szCs w:val="24"/>
              </w:rPr>
              <w:t xml:space="preserve"> </w:t>
            </w:r>
            <w:r>
              <w:rPr>
                <w:bCs/>
                <w:szCs w:val="24"/>
              </w:rPr>
              <w:t>3,2%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bCs/>
                <w:szCs w:val="24"/>
              </w:rPr>
              <w:t xml:space="preserve">Кисломолочные продукты (массовая доля жира  </w:t>
            </w:r>
            <w:r>
              <w:rPr>
                <w:bCs/>
                <w:iCs/>
                <w:color w:val="000000"/>
                <w:szCs w:val="24"/>
              </w:rPr>
              <w:t>2,5%</w:t>
            </w:r>
            <w:r>
              <w:rPr>
                <w:bCs/>
                <w:szCs w:val="24"/>
              </w:rPr>
              <w:t xml:space="preserve"> 3,2%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bCs/>
                <w:szCs w:val="24"/>
              </w:rPr>
              <w:t xml:space="preserve">Творог (массовая доля жира </w:t>
            </w:r>
            <w:r>
              <w:rPr>
                <w:bCs/>
                <w:iCs/>
                <w:color w:val="000000"/>
                <w:szCs w:val="24"/>
              </w:rPr>
              <w:t>не более</w:t>
            </w:r>
            <w:r>
              <w:rPr>
                <w:bCs/>
                <w:color w:val="FF0000"/>
                <w:szCs w:val="24"/>
              </w:rPr>
              <w:t xml:space="preserve"> </w:t>
            </w:r>
            <w:r>
              <w:rPr>
                <w:bCs/>
                <w:szCs w:val="24"/>
              </w:rPr>
              <w:t>9 %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keepLines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Сы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,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,8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bCs/>
                <w:szCs w:val="24"/>
              </w:rPr>
              <w:t xml:space="preserve">Сметана (массовая доля жира </w:t>
            </w:r>
            <w:r>
              <w:rPr>
                <w:bCs/>
                <w:color w:val="000000"/>
                <w:szCs w:val="24"/>
              </w:rPr>
              <w:t xml:space="preserve">не более </w:t>
            </w:r>
            <w:r>
              <w:rPr>
                <w:bCs/>
                <w:szCs w:val="24"/>
              </w:rPr>
              <w:t>15 %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сло сливочно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сло растительно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Яйцо диетическо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ш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 ш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100" w:after="100"/>
              <w:rPr>
                <w:bCs/>
                <w:color w:val="FF0000"/>
                <w:szCs w:val="24"/>
              </w:rPr>
            </w:pPr>
            <w:r>
              <w:rPr>
                <w:bCs/>
                <w:szCs w:val="24"/>
              </w:rPr>
              <w:t>Сахар</w:t>
            </w:r>
            <w:r>
              <w:rPr>
                <w:bCs/>
                <w:color w:val="000000"/>
                <w:szCs w:val="24"/>
              </w:rPr>
              <w:t>*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дитерские издел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Ча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ка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ожжи хлебопекарны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л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Примечание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* Масса брутто приводится для нормы отходов 25 %.</w:t>
      </w:r>
    </w:p>
    <w:p>
      <w:pPr>
        <w:pStyle w:val="Normal"/>
        <w:ind w:firstLine="567"/>
        <w:jc w:val="both"/>
        <w:rPr/>
      </w:pPr>
      <w:r>
        <w:rPr>
          <w:bCs/>
        </w:rPr>
        <w:t>** Масса нетто является средней величиной, которая может меняться в зависимости от исходного вида овощей и фруктов и сезона года. При формировании меню целесообразно обеспечивать выполнение натуральных норм питания в соответствии с данными, приведенными в столбце нетто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***  В том числе для приготовления блюд и напитков, в случае использования продуктов промышленного выпуска, содержащих сахар (сгущенное молоко, кисели и др.) выдача сахара должна быть уменьшена в зависимости от его  содержания в используемом готовом продукте.</w:t>
      </w:r>
      <w:r>
        <w:rPr>
          <w:i/>
          <w:color w:val="000000"/>
        </w:rPr>
        <w:t xml:space="preserve"> </w:t>
      </w:r>
    </w:p>
    <w:p>
      <w:pPr>
        <w:pStyle w:val="Normal"/>
        <w:widowControl/>
        <w:tabs>
          <w:tab w:val="clear" w:pos="720"/>
          <w:tab w:val="left" w:pos="540" w:leader="none"/>
        </w:tabs>
        <w:spacing w:before="0" w:after="0"/>
        <w:ind w:left="540" w:hanging="540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spacing w:before="0" w:after="0"/>
        <w:ind w:left="540"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spacing w:before="0" w:after="0"/>
        <w:ind w:left="540"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spacing w:before="0" w:after="0"/>
        <w:ind w:left="540"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spacing w:before="0" w:after="0"/>
        <w:ind w:left="540" w:hanging="54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>5</w:t>
      </w:r>
    </w:p>
    <w:p>
      <w:pPr>
        <w:pStyle w:val="Normal"/>
        <w:spacing w:before="0" w:after="0"/>
        <w:jc w:val="right"/>
        <w:rPr/>
      </w:pPr>
      <w:r>
        <w:rPr/>
        <w:t>к СанПиН 2.4.2. ….</w:t>
      </w:r>
    </w:p>
    <w:p>
      <w:pPr>
        <w:pStyle w:val="Normal"/>
        <w:widowControl/>
        <w:tabs>
          <w:tab w:val="clear" w:pos="720"/>
          <w:tab w:val="left" w:pos="540" w:leader="none"/>
        </w:tabs>
        <w:spacing w:before="0" w:after="0"/>
        <w:ind w:left="540" w:hanging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 xml:space="preserve">                                   </w:t>
      </w:r>
      <w:r>
        <w:rPr>
          <w:b/>
          <w:bCs/>
          <w:iCs/>
          <w:color w:val="000000"/>
          <w:sz w:val="28"/>
          <w:szCs w:val="28"/>
        </w:rPr>
        <w:t xml:space="preserve">Рекомендуемая масса порций </w:t>
      </w:r>
      <w:r>
        <w:rPr>
          <w:b/>
          <w:bCs/>
          <w:iCs/>
          <w:sz w:val="28"/>
          <w:szCs w:val="28"/>
        </w:rPr>
        <w:t>блюд</w:t>
      </w:r>
      <w:r>
        <w:rPr>
          <w:b/>
          <w:bCs/>
          <w:iCs/>
          <w:color w:val="000000"/>
          <w:sz w:val="28"/>
          <w:szCs w:val="28"/>
        </w:rPr>
        <w:t xml:space="preserve"> (в граммах)</w:t>
      </w:r>
    </w:p>
    <w:p>
      <w:pPr>
        <w:pStyle w:val="Normal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 xml:space="preserve">                                        </w:t>
      </w:r>
      <w:r>
        <w:rPr>
          <w:b/>
          <w:bCs/>
          <w:iCs/>
          <w:color w:val="000000"/>
          <w:sz w:val="28"/>
          <w:szCs w:val="28"/>
        </w:rPr>
        <w:t>для воспитанников различного возраста</w:t>
      </w:r>
    </w:p>
    <w:p>
      <w:pPr>
        <w:pStyle w:val="Normal"/>
        <w:ind w:left="357" w:hanging="0"/>
        <w:jc w:val="center"/>
        <w:rPr>
          <w:b/>
          <w:b/>
          <w:bCs/>
          <w:iCs/>
          <w:color w:val="000000"/>
          <w:sz w:val="16"/>
          <w:szCs w:val="28"/>
        </w:rPr>
      </w:pPr>
      <w:r>
        <w:rPr>
          <w:b/>
          <w:bCs/>
          <w:iCs/>
          <w:color w:val="000000"/>
          <w:sz w:val="16"/>
          <w:szCs w:val="28"/>
        </w:rPr>
      </w:r>
    </w:p>
    <w:tbl>
      <w:tblPr>
        <w:tblW w:w="790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753"/>
        <w:gridCol w:w="1949"/>
      </w:tblGrid>
      <w:tr>
        <w:trPr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Название блюд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Масса порций в граммах</w:t>
            </w:r>
          </w:p>
        </w:tc>
      </w:tr>
      <w:tr>
        <w:trPr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С 7 до 11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Cs/>
                <w:iCs/>
                <w:color w:val="000000"/>
                <w:szCs w:val="24"/>
              </w:rPr>
              <w:t>С 11 лет и старше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Cs/>
                <w:iCs/>
                <w:color w:val="000000"/>
                <w:szCs w:val="24"/>
              </w:rPr>
              <w:t>Каша, овощное, яичное, творожное, мясное блюд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50-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00-25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Напитки (чай, какао, сок, компот молоко, кефир и др.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0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Сала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60-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00-15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Су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00-2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250-30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Мясо, котле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80-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00-12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Гарни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50-2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80-230</w:t>
            </w:r>
          </w:p>
        </w:tc>
      </w:tr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Фрук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Cs/>
                <w:iCs/>
                <w:color w:val="000000"/>
                <w:szCs w:val="24"/>
              </w:rPr>
            </w:pPr>
            <w:r>
              <w:rPr>
                <w:bCs/>
                <w:iCs/>
                <w:color w:val="000000"/>
                <w:szCs w:val="24"/>
              </w:rPr>
              <w:t>100</w:t>
            </w:r>
          </w:p>
        </w:tc>
      </w:tr>
    </w:tbl>
    <w:p>
      <w:pPr>
        <w:pStyle w:val="ConsNormal"/>
        <w:widowControl/>
        <w:ind w:hanging="0"/>
        <w:jc w:val="right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276" w:right="1276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87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87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87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87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87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100" w:after="100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становление Правительства Российской Федерации от 30.06.2004 № 322 «Об утверждении Положения о Федеральной службе по надзору в сфере защиты прав потребителей и благополучия человека»</w:t>
      </w:r>
    </w:p>
    <w:p>
      <w:pPr>
        <w:pStyle w:val="Footnote"/>
        <w:spacing w:before="100" w:after="100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38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387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387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0" w:after="1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0" w:after="1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87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0" w:after="10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pt;mso-wrap-distance-left:0pt;mso-wrap-distance-right:0pt;mso-wrap-distance-top:0pt;mso-wrap-distance-bottom:0pt;margin-top:0.05pt;mso-position-vertical-relative:text;margin-left:7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0" w:after="10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387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0" w:after="10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0" w:after="10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Courier New" w:hAnsi="Courier New" w:cs="Courier New"/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2z1">
    <w:name w:val="WW8NumSt22z1"/>
    <w:qFormat/>
    <w:rPr>
      <w:rFonts w:ascii="Courier New" w:hAnsi="Courier New" w:cs="Courier New"/>
    </w:rPr>
  </w:style>
  <w:style w:type="character" w:styleId="WW8NumSt22z2">
    <w:name w:val="WW8NumSt22z2"/>
    <w:qFormat/>
    <w:rPr>
      <w:rFonts w:ascii="Wingdings" w:hAnsi="Wingdings" w:cs="Wingdings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WW8NumSt24z3">
    <w:name w:val="WW8NumSt24z3"/>
    <w:qFormat/>
    <w:rPr>
      <w:rFonts w:ascii="Symbol" w:hAnsi="Symbol" w:cs="Symbol"/>
    </w:rPr>
  </w:style>
  <w:style w:type="character" w:styleId="WW8NumSt43z1">
    <w:name w:val="WW8NumSt43z1"/>
    <w:qFormat/>
    <w:rPr>
      <w:rFonts w:ascii="Courier New" w:hAnsi="Courier New" w:cs="Courier New"/>
    </w:rPr>
  </w:style>
  <w:style w:type="character" w:styleId="WW8NumSt43z2">
    <w:name w:val="WW8NumSt43z2"/>
    <w:qFormat/>
    <w:rPr>
      <w:rFonts w:ascii="Wingdings" w:hAnsi="Wingdings" w:cs="Wingdings"/>
    </w:rPr>
  </w:style>
  <w:style w:type="character" w:styleId="WW8NumSt43z3">
    <w:name w:val="WW8NumSt4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пределение"/>
    <w:qFormat/>
    <w:rPr>
      <w:i/>
    </w:rPr>
  </w:style>
  <w:style w:type="character" w:styleId="Style11">
    <w:name w:val="Узел"/>
    <w:qFormat/>
    <w:rPr>
      <w:i/>
    </w:rPr>
  </w:style>
  <w:style w:type="character" w:styleId="Style12">
    <w:name w:val="Код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Клавиатура"/>
    <w:qFormat/>
    <w:rPr>
      <w:rFonts w:ascii="Courier New" w:hAnsi="Courier New" w:cs="Courier New"/>
      <w:b/>
      <w:sz w:val="20"/>
    </w:rPr>
  </w:style>
  <w:style w:type="character" w:styleId="Style14">
    <w:name w:val="Образец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Style15">
    <w:name w:val="Печатная машинка"/>
    <w:qFormat/>
    <w:rPr>
      <w:rFonts w:ascii="Courier New" w:hAnsi="Courier New" w:cs="Courier New"/>
      <w:sz w:val="20"/>
    </w:rPr>
  </w:style>
  <w:style w:type="character" w:styleId="Style16">
    <w:name w:val="Переменная"/>
    <w:qFormat/>
    <w:rPr>
      <w:i/>
    </w:rPr>
  </w:style>
  <w:style w:type="character" w:styleId="HTML">
    <w:name w:val="Разметка HTML"/>
    <w:qFormat/>
    <w:rPr>
      <w:vanish/>
      <w:color w:val="FF0000"/>
    </w:rPr>
  </w:style>
  <w:style w:type="character" w:styleId="Style17">
    <w:name w:val="Примечание"/>
    <w:qFormat/>
    <w:rPr>
      <w:vanish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212">
    <w:name w:val="Стиль Заголовок 2 + 12 пт Знак"/>
    <w:qFormat/>
    <w:rPr>
      <w:rFonts w:ascii="Arial" w:hAnsi="Arial" w:cs="Arial"/>
      <w:b/>
      <w:bCs/>
      <w:i/>
      <w:iCs/>
      <w:sz w:val="24"/>
      <w:szCs w:val="28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рмин"/>
    <w:basedOn w:val="Normal"/>
    <w:next w:val="Style21"/>
    <w:qFormat/>
    <w:pPr>
      <w:spacing w:before="0" w:after="0"/>
    </w:pPr>
    <w:rPr/>
  </w:style>
  <w:style w:type="paragraph" w:styleId="Style21">
    <w:name w:val="Список определений"/>
    <w:basedOn w:val="Normal"/>
    <w:next w:val="Style20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Style22">
    <w:name w:val="Адреса"/>
    <w:basedOn w:val="Normal"/>
    <w:next w:val="Normal"/>
    <w:qFormat/>
    <w:pPr>
      <w:spacing w:before="0" w:after="0"/>
    </w:pPr>
    <w:rPr>
      <w:i/>
    </w:rPr>
  </w:style>
  <w:style w:type="paragraph" w:styleId="Style23">
    <w:name w:val="Цитаты"/>
    <w:basedOn w:val="Normal"/>
    <w:qFormat/>
    <w:pPr>
      <w:ind w:left="360" w:right="360" w:hanging="0"/>
    </w:pPr>
    <w:rPr/>
  </w:style>
  <w:style w:type="paragraph" w:styleId="Style2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spacing w:before="0" w:after="0"/>
      <w:jc w:val="center"/>
    </w:pPr>
    <w:rPr>
      <w:b/>
    </w:rPr>
  </w:style>
  <w:style w:type="paragraph" w:styleId="BodyText3">
    <w:name w:val="Body Text 3"/>
    <w:basedOn w:val="Normal"/>
    <w:qFormat/>
    <w:pPr>
      <w:widowControl/>
      <w:overflowPunct w:val="false"/>
      <w:autoSpaceDE w:val="false"/>
      <w:spacing w:lineRule="auto" w:line="360" w:before="0" w:after="0"/>
      <w:jc w:val="both"/>
      <w:textAlignment w:val="baseline"/>
    </w:pPr>
    <w:rPr/>
  </w:style>
  <w:style w:type="paragraph" w:styleId="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pacing w:before="0" w:after="168"/>
    </w:pPr>
    <w:rPr>
      <w:szCs w:val="24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widowControl/>
      <w:spacing w:before="0" w:after="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100" w:after="120"/>
      <w:ind w:left="283" w:hanging="0"/>
    </w:pPr>
    <w:rPr/>
  </w:style>
  <w:style w:type="paragraph" w:styleId="A7">
    <w:name w:val="a7"/>
    <w:basedOn w:val="Normal"/>
    <w:qFormat/>
    <w:pPr>
      <w:widowControl/>
      <w:spacing w:before="75" w:after="75"/>
    </w:pPr>
    <w:rPr>
      <w:color w:val="414B56"/>
      <w:szCs w:val="24"/>
    </w:rPr>
  </w:style>
  <w:style w:type="paragraph" w:styleId="Style29">
    <w:name w:val="Заголовок таблицы"/>
    <w:basedOn w:val="TextBody"/>
    <w:next w:val="Normal"/>
    <w:qFormat/>
    <w:pPr>
      <w:keepNext w:val="true"/>
      <w:keepLines/>
      <w:widowControl/>
      <w:autoSpaceDE w:val="false"/>
      <w:jc w:val="center"/>
    </w:pPr>
    <w:rPr>
      <w:bCs/>
      <w:sz w:val="24"/>
      <w:szCs w:val="28"/>
    </w:rPr>
  </w:style>
  <w:style w:type="paragraph" w:styleId="Style30">
    <w:name w:val="Таблица"/>
    <w:basedOn w:val="Normal"/>
    <w:qFormat/>
    <w:pPr>
      <w:keepLines/>
      <w:widowControl/>
      <w:spacing w:lineRule="exact" w:line="240" w:before="0" w:after="0"/>
    </w:pPr>
    <w:rPr/>
  </w:style>
  <w:style w:type="paragraph" w:styleId="11">
    <w:name w:val="Нумерованный список1"/>
    <w:basedOn w:val="Normal"/>
    <w:qFormat/>
    <w:pPr>
      <w:widowControl/>
      <w:numPr>
        <w:ilvl w:val="0"/>
        <w:numId w:val="2"/>
      </w:numPr>
      <w:spacing w:before="0" w:after="0"/>
      <w:ind w:left="0" w:hanging="0"/>
      <w:jc w:val="both"/>
    </w:pPr>
    <w:rPr/>
  </w:style>
  <w:style w:type="paragraph" w:styleId="Style31">
    <w:name w:val="Заголовок приложения"/>
    <w:basedOn w:val="Heading1"/>
    <w:qFormat/>
    <w:pPr>
      <w:widowControl/>
      <w:numPr>
        <w:ilvl w:val="0"/>
        <w:numId w:val="0"/>
      </w:numPr>
      <w:jc w:val="right"/>
      <w:outlineLvl w:val="9"/>
    </w:pPr>
    <w:rPr>
      <w:b/>
      <w:szCs w:val="28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</w:rPr>
  </w:style>
  <w:style w:type="paragraph" w:styleId="Addressee">
    <w:name w:val="Envelope Address"/>
    <w:basedOn w:val="Normal"/>
    <w:pPr>
      <w:widowControl/>
      <w:spacing w:before="0" w:after="0"/>
      <w:ind w:left="2880" w:firstLine="709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autoSpaceDE w:val="false"/>
      <w:spacing w:before="0" w:after="0"/>
      <w:ind w:firstLine="709"/>
      <w:jc w:val="both"/>
    </w:pPr>
    <w:rPr>
      <w:szCs w:val="24"/>
    </w:rPr>
  </w:style>
  <w:style w:type="paragraph" w:styleId="Style33">
    <w:name w:val="Таблица Знак Знак Знак Знак Знак Знак Знак"/>
    <w:basedOn w:val="Normal"/>
    <w:qFormat/>
    <w:pPr>
      <w:keepLines/>
      <w:widowControl/>
      <w:spacing w:lineRule="exact" w:line="240" w:before="0" w:after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16:00Z</dcterms:created>
  <dc:creator>Центр нормирования и сертификации МЗ РФ</dc:creator>
  <dc:description/>
  <dc:language>en-US</dc:language>
  <cp:lastModifiedBy>МО матем информ физ</cp:lastModifiedBy>
  <cp:lastPrinted>2013-06-14T12:19:00Z</cp:lastPrinted>
  <dcterms:modified xsi:type="dcterms:W3CDTF">2015-11-30T06:16:00Z</dcterms:modified>
  <cp:revision>2</cp:revision>
  <dc:subject/>
  <dc:title>СанПиН 2.4.2.1102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FrontPage 3.0</vt:lpwstr>
  </property>
</Properties>
</file>